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2 от «24» июля 2012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color w:val="000000"/>
          <w:sz w:val="28"/>
          <w:szCs w:val="28"/>
        </w:rPr>
        <w:t xml:space="preserve">на закупку учебной литературы для 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МАОУ «СОШ № 64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 6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 Пермь, ул. Ласьвинская, 64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83-09-66, 8-906-878-93-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мушевич Елена Ренат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 Пермь, ул. Ласьвинская, 64 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«СОШ № 64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 (Триста сорок пять тысяч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асьвинская, 64 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«СОШ № 64» г.Перми, приемная директ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юля по «31» ию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. до 16.00.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заявок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. до 12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рассмотрения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1» августа 2012 года в 10.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5 календарных дней со дня опубликования протокола на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 Проект Муниципального договора представлен в приложении № 3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20 (Двадца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91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АОУ «СОШ № 64» ____________(Пунина С.П.)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6:00Z</dcterms:created>
  <dc:creator>СОК</dc:creator>
  <dc:description/>
  <cp:keywords/>
  <dc:language>en-US</dc:language>
  <cp:lastModifiedBy>noname</cp:lastModifiedBy>
  <cp:lastPrinted>2012-06-21T17:27:00Z</cp:lastPrinted>
  <dcterms:modified xsi:type="dcterms:W3CDTF">2012-07-23T09:41:00Z</dcterms:modified>
  <cp:revision>4</cp:revision>
  <dc:subject/>
  <dc:title>ИЗВЕЩЕНИЕ № __ от «___» __________ 200 _ года </dc:title>
</cp:coreProperties>
</file>