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еносу мультимедийного оборудовани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выплаченные или подлежащие выплате налоги, в том числе НДС, сборы и иные обязательные платежи, таможенные пошлины, расходы на перевозку, страхование, монтажные и демонтажные работы, необходимые материалы и оборудование и прочие расходы, которые могут возникнуть при выполнении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еносу мультимедийного оборудовани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выплаченные или подлежащие выплате налоги, в том числе НДС, сборы и иные обязательные платежи, таможенные пошлины, расходы на перевозку, страхование, монтажные и демонтажные работы, необходимые материалы и оборудование и прочие расходы, которые могут возникнуть при выполнении контракта в полном объе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Бобров Михаил Николаевич</cp:lastModifiedBy>
  <cp:lastPrinted>2010-06-23T16:58:00Z</cp:lastPrinted>
  <dcterms:modified xsi:type="dcterms:W3CDTF">2012-07-09T08:07:00Z</dcterms:modified>
  <cp:revision>10</cp:revision>
  <dc:subject/>
  <dc:title>СОГЛАСОВАНО</dc:title>
</cp:coreProperties>
</file>