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firstLine="708"/>
        <w:jc w:val="right"/>
        <w:rPr/>
      </w:pPr>
      <w:r>
        <w:rPr/>
        <w:t>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пределения начальной (максимальной) цены контракта направлен запрос коммерческого предложения в организации, осуществляющие выполнение аналогичных видов работ. Представлены коммерчески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640"/>
      </w:tblGrid>
      <w:tr>
        <w:trPr>
          <w:trHeight w:val="64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о ценах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ая цена, руб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х.№12 от 10.07.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х.№12 от 10.07.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ачальную (максимальную) цену контракта взято минимальное по цене предложение, а именно 361 100 (триста шестьдесят одна тысяча сто)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9:00Z</dcterms:created>
  <dc:creator>NMalykh</dc:creator>
  <dc:description/>
  <cp:keywords/>
  <dc:language>en-US</dc:language>
  <cp:lastModifiedBy>Бобров Михаил Николаевич</cp:lastModifiedBy>
  <dcterms:modified xsi:type="dcterms:W3CDTF">2012-07-11T08:49:00Z</dcterms:modified>
  <cp:revision>5</cp:revision>
  <dc:subject/>
  <dc:title>Приложение № 4</dc:title>
</cp:coreProperties>
</file>