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ю о проведении запроса котировок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выполнение работ по переносу мультимедийного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аудио-видео комплекса оборудования установленного по адресу Пермь, ул.Ленина 23, из кабинета №300, 3-й этаж в кабинет №8, 1-й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Период выполнения работ – с момента заключения контракта по 15.08.2012, длительность – не более 3х календарных дн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уществующей схемы аудио видео коммутации оборудования кабинета №3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хемы с управлением информационных технологий администрации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аудио-видео комплекса оборудования, установленного в кабинете №3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 оборудования на склад (подвальное помещ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Период выполнения работ – с 15.08.2012 по 30.09.2012, длительность – не более 5-ти календарных дн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хемы установки оборудования с управлением информационных технологий администрации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кабельной инфраструктуры для аудио-видео комплекса, распайка разъе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 оборудования со склада в кабинет №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оборудования кабинете №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пусконаладочных работ оборудования в кабинете №8 в соответствии с согласованной схемой (см. п.2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устическая настройка кабинета №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объекта в эксплуатац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и представление исполнительской документации на объ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чная дата начала выполнения работ по каждому этапу определяется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имость работ по переносу мультимедийного оборудования должны быть включены все необходимые расходные материалы – информационные и силовые кабели, разъемы, крепежные элементы и прочие расходные материалы. В процессе монтажа оборудования в кабинете №8 должны быть выполнены следующие виды рабо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тол совещаний должны быть вмонтированы розетки электрические и розетки локальной сети для подключения ноутбуков участников совещаний в количестве десяти п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ультимедиа-проекторе Panasonic ET-LAD7700/L должна быть заменен блок лам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имость работ должны входить необходимые проектные работы с представлением исполнительск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ществующего оборудования и требования к переносу.</w:t>
      </w:r>
    </w:p>
    <w:tbl>
      <w:tblPr>
        <w:tblW w:w="105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96"/>
        <w:gridCol w:w="1176"/>
        <w:gridCol w:w="892"/>
        <w:gridCol w:w="5140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бова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а-прое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0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мплекте с потолочным креплением и объектив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крепления - потолочное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 проектора - должно обеспечивать проецирование на экран без использования функции коррекции трапецеидальных искаж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– к скалеру (п.п. 3 настоящего перечня) разъем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ран с электропривод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jec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х3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крепления – экран должен быть закреплен за поверхностью потолка «Армстронг». Для выхода полотна из за потолка должна быть вырезана щель по ширине полотна экрана, окантованная профилем «Армстронг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раном – с помощью фирменного проводного пульта. Пульт должен быть закреплен на стене. Место крепления определяется Заказчико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л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m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специальных требова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е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one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– к скалеру (п.п.3 настоящего перечня) разъем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d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-камера </w:t>
              <w:br/>
              <w:t>ELMO-P-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– к скалеру (п.п.3 настоящего перечня) разъем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фонная ба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nhe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ZT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– к автомикшеру (п.п. 9 настоящего перечня) разъем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установки – стол совещани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фо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nheizer MZH 30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– к микрофонной базе (п.п. 6 настоящего перечня) разъем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R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фон трибуны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nhei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ZT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42 + передатч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nhei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– к микшеру (п.п. 13 настоящего перечн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икш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по выходу – звуковому процессору (п.п. 12 настоящего перечн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ил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CF UP1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по выходам – к акустическим системам (п.п. 11 настоящего перечн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устические систе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C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репления – врезное в панели потолка «Армстронг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е акустических систем – должно не допускать паразитной обратной акустической связи в кабинете, но обеспечивать ровный звук в местах расположения участников совещани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й процесс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ure DFR-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по выходу – к усилителям звука (п.п. 10 настоящего перечн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й процессор должен предотвращать паразитную обратную акустическую связь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ш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 4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зап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eWi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– к микшеру (п.п. 13 настоящего перечн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микрофо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nheizer EW100+SKM-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– к микшеру (п.п. 13 настоящего перечн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личная радиосист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nhei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– к микшеру (п.п. 13 настоящего перечн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I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по выходу – к существующей системе трансляции видео из залов совещани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kU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по выходу – ПК Оператор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Оператора с двумя мониторами, гироскопической мышью и клавиатур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yra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по выходу – к скалеру (п.п.3 настоящего переч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39" w:right="53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Style16">
    <w:name w:val="Текст сноски Знак"/>
    <w:qFormat/>
    <w:rPr>
      <w:rFonts w:eastAsia="Times New Roman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29:00Z</dcterms:created>
  <dc:creator>Бобров Михаил Николаевич</dc:creator>
  <dc:description/>
  <cp:keywords/>
  <dc:language>en-US</dc:language>
  <cp:lastModifiedBy>Бочкарева Екатерина Владимировна</cp:lastModifiedBy>
  <cp:lastPrinted>2012-06-27T17:19:00Z</cp:lastPrinted>
  <dcterms:modified xsi:type="dcterms:W3CDTF">2012-07-17T11:24:00Z</dcterms:modified>
  <cp:revision>13</cp:revision>
  <dc:subject/>
  <dc:title>Техническое задание</dc:title>
</cp:coreProperties>
</file>