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ест – систем для клинико-диагностической лаборатории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6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жесова Наталья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ест – систем для клинико-диагностической лаборатории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547 113,3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889 Диагностикумы, антигены, тест - системы, применяемые в медицине,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вой партии товара не менее 25% по каждой позиции единовременно, в течение 2-х дней со дня подписания договора, оставшееся количество по заявке Заказчика до 28.01.2013г. ПОСТАВЩИК имеет право на досрочную поставку товара в полном объеме с предварительного уведомления и письменного согласия ЗАКАЗЧИК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7 355,67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4 13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договора на тех же условиях и в том же размере (рекомендуется устанавливать данное требование в проекте договора)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7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8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4:07:00Z</dcterms:created>
  <dc:creator>Econ_C10</dc:creator>
  <dc:description/>
  <cp:keywords/>
  <dc:language>en-US</dc:language>
  <cp:lastModifiedBy>Econ_C10</cp:lastModifiedBy>
  <dcterms:modified xsi:type="dcterms:W3CDTF">2012-07-24T04:08:00Z</dcterms:modified>
  <cp:revision>2</cp:revision>
  <dc:subject/>
  <dc:title/>
</cp:coreProperties>
</file>