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 от 24.07.2012</w:t>
      </w:r>
      <w:r>
        <w:rPr>
          <w:i/>
          <w:sz w:val="20"/>
        </w:rPr>
        <w:t xml:space="preserve"> </w:t>
      </w:r>
      <w:r>
        <w:rPr>
          <w:b/>
          <w:szCs w:val="24"/>
        </w:rPr>
        <w:t>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конкурса на право заключить договор на ремон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АОУ ДОД «СДЮСШОР по дзюдо и самбо» г. Перм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ОУ ДОД «СДЮСШОР по дзюдо и самбо» г. Перми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6, г. Пермь, ул. Революции, дом 60-44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6, г. Пермь, ул. Революции, дом 60-44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Jud--sambo@mail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: (342)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-29-42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якова Любовь Дмитриевн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по ремонту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м задание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Вижайская, 16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0 000 (два миллиона девятьсот пятьдесят тысяч рублей) 00 копеек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, срок и порядок внесения денежных средств в качестве обеспечения заявки на участие в конкурсе (если требование о внесении обеспечения заявки на участие в конкурсе устанавливается заказчиком в соответствии с настоящим Положением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%, что составляет 147 500 (сто сорок семь тысяч пятьсот рублей) 00 копеек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439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лучатель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партамент финансов администрации г.Перми (МАОУ ДОД «СДЮСШОР по дзюдо и самбо» г. Перми) л/с 08976000284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Н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4102527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ПП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401001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/с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701810300003000001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нк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КЦ Пермь г. Пермь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ИК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значение платежа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Обеспечение заявки на участие в открытом конкурсе на право заключить договор на ремонт МАОУ ДОД «СДЮСШОР по дзюдо и самбо» г. Перми</w:t>
                  </w:r>
                </w:p>
              </w:tc>
            </w:tr>
          </w:tbl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«25» июля 2012 года до «13» августа 2012 го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09.00 до 17.00 </w:t>
            </w:r>
            <w:r>
              <w:rPr>
                <w:sz w:val="24"/>
                <w:szCs w:val="24"/>
                <w:u w:val="single"/>
              </w:rPr>
              <w:t>в рабочие дни</w:t>
            </w:r>
            <w:r>
              <w:rPr>
                <w:sz w:val="24"/>
                <w:szCs w:val="24"/>
              </w:rPr>
              <w:t xml:space="preserve"> (с понедельника по пятницу, обеденный перерыв с 12.00 до 13.00).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614016, г. Пермь, ул. Революции, дом 60-44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ается конкурсная документация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время окончания подачи заявок на участие в конкурсе, место подачи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14» июня 2012 года, 09:30 (время местное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6, г. Пермь, ул. Революции, дом 60-44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614016, г. Пермь, ул. </w:t>
            </w:r>
            <w:r>
              <w:rPr>
                <w:sz w:val="24"/>
                <w:szCs w:val="24"/>
              </w:rPr>
              <w:t>Революции, дом 60-44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августа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 часов 30 минут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14016, г. Пермь, ул. Революции, дом 60-44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7» августа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 w:eastAsia="ru-RU"/>
              </w:rPr>
              <w:t>09 часов 30 минут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оценки и сопоставления 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14016, г. Пермь, ул. Революции, дом 60-44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1» августа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ценки и сопоставления 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часов 30 минут (местное время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за три дня до даты окончания срока подачи заявок на участие в конкурсе. Извещение об отказе от проведения конкурса размещается на официальном сайте (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, в течение одного дня с даты принятия решения об отказе от проведения конкурса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  <w:bookmarkEnd w:id="0"/>
      <w:bookmarkEnd w:id="1"/>
    </w:p>
    <w:sectPr>
      <w:type w:val="nextPage"/>
      <w:pgSz w:w="11906" w:h="16838"/>
      <w:pgMar w:left="1701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Стиль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54:00Z</dcterms:created>
  <dc:creator>СОК</dc:creator>
  <dc:description/>
  <cp:keywords/>
  <dc:language>en-US</dc:language>
  <cp:lastModifiedBy>Вероника</cp:lastModifiedBy>
  <cp:lastPrinted>2012-07-24T14:55:00Z</cp:lastPrinted>
  <dcterms:modified xsi:type="dcterms:W3CDTF">2012-07-24T08:57:00Z</dcterms:modified>
  <cp:revision>8</cp:revision>
  <dc:subject/>
  <dc:title>ИЗВЕЩЕНИЕ № __ от «___» __________ 200 _ года</dc:title>
</cp:coreProperties>
</file>