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-7620</wp:posOffset>
                </wp:positionV>
                <wp:extent cx="5808980" cy="8839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88398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ind w:firstLine="720"/>
                              <w:rPr/>
                            </w:pPr>
                            <w:r>
                              <w:rPr>
                                <w:sz w:val="40"/>
                              </w:rPr>
                              <w:t>ООО «ПроектСтройКомплекс»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u w:val="single"/>
                              </w:rPr>
                              <w:t>Рабочий проек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Шифр: 02-05/12-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Наименование: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по адресу:    г. Пермь, ул. Крупской, 30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Раздел: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Вентиляция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.Перм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7.4pt;height:696.05pt;mso-wrap-distance-left:9.05pt;mso-wrap-distance-right:9.05pt;mso-wrap-distance-top:0pt;mso-wrap-distance-bottom:0pt;margin-top:-0.6pt;mso-position-vertical-relative:text;margin-left:7.05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ind w:firstLine="720"/>
                        <w:rPr/>
                      </w:pPr>
                      <w:r>
                        <w:rPr>
                          <w:sz w:val="40"/>
                        </w:rPr>
                        <w:t>ООО «ПроектСтройКомплекс»</w:t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72"/>
                          <w:u w:val="single"/>
                        </w:rPr>
                        <w:t>Рабочий проек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Шифр: 02-05/12-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ubtitle"/>
                        <w:jc w:val="lef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 xml:space="preserve">Наименование: 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по адресу:    г. Пермь, ул. Крупской, 30</w:t>
                      </w:r>
                    </w:p>
                    <w:p>
                      <w:pPr>
                        <w:pStyle w:val="Subtitle"/>
                        <w:jc w:val="lef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                       </w:t>
                      </w:r>
                    </w:p>
                    <w:p>
                      <w:pPr>
                        <w:pStyle w:val="Subtitle"/>
                        <w:jc w:val="left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ubtitle"/>
                        <w:jc w:val="left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ubtitle"/>
                        <w:jc w:val="lef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ubtitle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ubtitle"/>
                        <w:jc w:val="both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Раздел: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Вентиляция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i w:val="false"/>
                          <w:i w:val="false"/>
                          <w:sz w:val="36"/>
                          <w:szCs w:val="36"/>
                        </w:rPr>
                      </w:pPr>
                      <w:r>
                        <w:rPr>
                          <w:b w:val="false"/>
                          <w:i w:val="fals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.Перм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-7620</wp:posOffset>
                </wp:positionV>
                <wp:extent cx="5808980" cy="8839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88398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40"/>
                              </w:rPr>
                              <w:t>ООО «ПроектСтройКомплекс»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u w:val="single"/>
                              </w:rPr>
                              <w:t>Рабочий проек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Шифр: 02-05/12-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Наименование: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по адресу:    г. Пермь, ул. Крупской, 30</w:t>
                            </w:r>
                          </w:p>
                          <w:p>
                            <w:pPr>
                              <w:pStyle w:val="Subtitl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Раздел: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Вентиляция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нженер                                                                                               /Пахомцева Т.В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.Перм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7.4pt;height:696.05pt;mso-wrap-distance-left:9.05pt;mso-wrap-distance-right:9.05pt;mso-wrap-distance-top:0pt;mso-wrap-distance-bottom:0pt;margin-top:-0.6pt;mso-position-vertical-relative:text;margin-left:7.05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sz w:val="40"/>
                        </w:rPr>
                        <w:t>ООО «ПроектСтройКомплекс»</w:t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72"/>
                          <w:u w:val="single"/>
                        </w:rPr>
                        <w:t>Рабочий проек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Шифр: 02-05/12-О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ubtitle"/>
                        <w:jc w:val="left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 xml:space="preserve">Наименование: 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по адресу:    г. Пермь, ул. Крупской, 30</w:t>
                      </w:r>
                    </w:p>
                    <w:p>
                      <w:pPr>
                        <w:pStyle w:val="Subtitle"/>
                        <w:jc w:val="both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ubtitle"/>
                        <w:jc w:val="both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ubtitle"/>
                        <w:jc w:val="lef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                       </w:t>
                      </w:r>
                    </w:p>
                    <w:p>
                      <w:pPr>
                        <w:pStyle w:val="Subtitle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ubtitle"/>
                        <w:jc w:val="both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Раздел: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Вентиляция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72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72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Инженер                                                                                               /Пахомцева Т.В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.Перм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31750</wp:posOffset>
                </wp:positionV>
                <wp:extent cx="5808980" cy="8839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88398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40"/>
                              </w:rPr>
                              <w:t>ООО «ПроектСтройКомплекс»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u w:val="single"/>
                              </w:rPr>
                              <w:t>Пояснитель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72"/>
                                <w:u w:val="single"/>
                              </w:rPr>
                              <w:t>запис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Шифр: 02-05/12-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Наименование: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по адресу:    г. Пермь, ул. Крупской, 30</w:t>
                            </w:r>
                          </w:p>
                          <w:p>
                            <w:pPr>
                              <w:pStyle w:val="Subtitl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Раздел: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Вентиляция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нженер                                                                                               /Пахомцева Т.В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.Перм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7.4pt;height:696.05pt;mso-wrap-distance-left:9.05pt;mso-wrap-distance-right:9.05pt;mso-wrap-distance-top:0pt;mso-wrap-distance-bottom:0pt;margin-top:2.5pt;mso-position-vertical-relative:text;margin-left:7.5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sz w:val="40"/>
                        </w:rPr>
                        <w:t>ООО «ПроектСтройКомплекс»</w:t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72"/>
                          <w:u w:val="single"/>
                        </w:rPr>
                        <w:t>Пояснительна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7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72"/>
                          <w:u w:val="single"/>
                        </w:rPr>
                        <w:t>запис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Шифр: 02-05/12-О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ubtitle"/>
                        <w:jc w:val="left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Наименование: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по адресу:    г. Пермь, ул. Крупской, 30</w:t>
                      </w:r>
                    </w:p>
                    <w:p>
                      <w:pPr>
                        <w:pStyle w:val="Subtitle"/>
                        <w:jc w:val="both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ub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ubtitle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Раздел: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Вентиляция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72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72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Инженер                                                                                               /Пахомцева Т.В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.Перм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201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0:29:00Z</dcterms:created>
  <dc:creator>UFO</dc:creator>
  <dc:description/>
  <cp:keywords/>
  <dc:language>en-US</dc:language>
  <cp:lastModifiedBy>Пахомцева</cp:lastModifiedBy>
  <cp:lastPrinted>2012-06-08T12:01:00Z</cp:lastPrinted>
  <dcterms:modified xsi:type="dcterms:W3CDTF">2012-06-08T07:02:00Z</dcterms:modified>
  <cp:revision>110</cp:revision>
  <dc:subject/>
  <dc:title/>
</cp:coreProperties>
</file>