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Объект культурного наследия регионального значения "Здание, где в губернской казенной палате работал Ф.М. Решетников",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Пермский край, г. Пермь, ул. Ленина, 23 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/>
      </w:pPr>
      <w:r>
        <w:rPr>
          <w:sz w:val="24"/>
        </w:rPr>
        <w:t xml:space="preserve">ЛОКАЛЬНЫЙ СМЕТНЫЙ РАСЧЕТ № </w:t>
      </w:r>
      <w:bookmarkStart w:id="0" w:name="Ind"/>
      <w:bookmarkEnd w:id="0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>на</w:t>
      </w:r>
      <w:bookmarkStart w:id="1" w:name="Obj"/>
      <w:bookmarkEnd w:id="1"/>
      <w:r>
        <w:rPr/>
        <w:t xml:space="preserve"> разработку НПД  на устройство дополнительного выхода во двор из помещений подвала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чертежи № </w:t>
      </w:r>
      <w:bookmarkStart w:id="2" w:name="Obosn"/>
      <w:bookmarkEnd w:id="2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3" w:name="SmPr"/>
      <w:bookmarkEnd w:id="3"/>
      <w:r>
        <w:rPr/>
        <w:t>180 664,69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4" w:name="FOT"/>
      <w:bookmarkEnd w:id="4"/>
      <w:r>
        <w:rPr/>
        <w:t>153105,67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 2012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28"/>
        <w:gridCol w:w="2091"/>
        <w:gridCol w:w="887"/>
        <w:gridCol w:w="605"/>
        <w:gridCol w:w="966"/>
        <w:gridCol w:w="942"/>
        <w:gridCol w:w="1054"/>
        <w:gridCol w:w="1016"/>
        <w:gridCol w:w="1025"/>
        <w:gridCol w:w="1066"/>
        <w:gridCol w:w="1092"/>
        <w:gridCol w:w="998"/>
        <w:gridCol w:w="998"/>
        <w:gridCol w:w="915"/>
      </w:tblGrid>
      <w:tr>
        <w:trPr>
          <w:tblHeader w:val="true"/>
          <w:trHeight w:val="278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31"/>
        <w:gridCol w:w="2088"/>
        <w:gridCol w:w="887"/>
        <w:gridCol w:w="605"/>
        <w:gridCol w:w="966"/>
        <w:gridCol w:w="942"/>
        <w:gridCol w:w="1054"/>
        <w:gridCol w:w="1013"/>
        <w:gridCol w:w="1025"/>
        <w:gridCol w:w="1066"/>
        <w:gridCol w:w="1092"/>
        <w:gridCol w:w="998"/>
        <w:gridCol w:w="998"/>
        <w:gridCol w:w="918"/>
      </w:tblGrid>
      <w:tr>
        <w:trPr>
          <w:tblHeader w:val="true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5" w:name="Tab"/>
            <w:bookmarkEnd w:id="5"/>
            <w:r>
              <w:rPr>
                <w:sz w:val="18"/>
              </w:rPr>
              <w:t>1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Предварительные работы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2-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накомление с "Заданием", предъявленной "Заказчиком" документацией и с памятником в натуре: объем памятника до 0,25 м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мятни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3,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3,7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3,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3,7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2-4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варительное инженерное заключение и рекомендации: объем памятника до 0,25 м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мятни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3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3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3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3,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0,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2-8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та-калькуляция стоимости научно-проектных работ: объем памятника до 0,25 м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мятни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1,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1,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1,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1,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6-4-5-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ветная фотофиксация, размер негатива или отпечатка 13х18 см:   отпечаток на трехслойной бумаг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печато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,7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,7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7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7,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1 Предварительные рабо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896,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,9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2. Комплексные научные исследования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4-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рхитектурно-археологические обмеры памятника объемом до 0,25 тыс.м3 в целом - планы: категория сложности 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мятни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64,7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64,7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64,7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64,7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6-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рхитектурно-археологические обмеры памятника объемом до 0,25 тыс.м3 в целом - разрезы: категория сложности 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мятни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1,6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1,6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1,6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1,6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2 Комплексные научные исслед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026,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,6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3. Проект реставрации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15-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авление пояснительной записки: категория сложности 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чатный лис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393,6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393,6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18,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18,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16-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рхитектурные решения проекта реставрации памятника объемом до 0,25 м3 в целом - планы: категория сложности 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мятни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65,4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65,4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65,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65,4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17-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рхитектурные решения проекта реставрации памятника объемом до 0,25 тыс.м3 в целом - фасады: категория сложности 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мятни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78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78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78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78,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18-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рхитектурные решения проекта реставрации памятника объемом до 0,25 тыс.м3 в целом - разрезы: категория сложности 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мятни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2,6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2,6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2,6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2,6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19-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нструктивные решения проекта реставрации памятника объемом до 0,25 тыс.м3 в целом:  категория сложности 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мятни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6,8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6,8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6,8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6,8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20-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новные решения по организации реставрации памятника объемом до 0,25 тыс.м3:   категория сложности 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мятни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13,9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13,9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13,9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13,9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7-1-1-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ставрационные, реставрационно-восстановительные, консервационные работы: опись работ при наличии документац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позиций опис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1,6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1,6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70,8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70,8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7-1-1-Д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ставрационные, реставрационно-восстановительные, консервационные работы: сметный расчет по развернутой форм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позиций сметного расч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4,0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4,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4,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4,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3 Проект реставраци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8770,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,6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4. Рабочая документация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24-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рхитектурно-строительные рабочие чертежи - фрагменты планов, фасадов, разрезов; развертки стен памятника, масштаб чертежей 1:20: категория сложности 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ормат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7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7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71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71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24-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рхитектурно-строительные рабочие чертежи - шаблоны, масштаб чертежей 1:1: категория сложности 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ормат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,5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,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,5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,5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25-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женерно-конструкторские рабочие чертежи - общий вид конструкций, масштаб чертежей 1:50:  категория сложности 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ормат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66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66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1,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1,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25-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женерно-конструкторские рабочие чертежи - детали, масштаб чертежей 1:10:  категория сложности 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ормат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6,5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6,5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73,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73,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27-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бочие чертежи готовых изделий - решеток, крестов, металлических дверей, оконных и дверных приборов, столярных изделий: окон, дверей, балясин - общий вид изделий, масштаб чертежей 1:20:  категория сложности 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ормат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9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9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8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8,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28-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ектная документация инженерного оборудования (ОВ, ВК, ЭО, СУ, ЭА) памятника объемом до 0,25 тыс.м3: категория сложности 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мятни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+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94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94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76,6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76,6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4 Рабочая документац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4412,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,7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ИТОГИ ПО СМЕТЕ: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105,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105,6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9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роектные рабо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105,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9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105,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9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105,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59,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0664,6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5,9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6" w:name="Sost"/>
      <w:bookmarkEnd w:id="6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7" w:name="Prov"/>
      <w:bookmarkEnd w:id="7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8:54:00Z</dcterms:created>
  <dc:creator>ОВМСК</dc:creator>
  <dc:description/>
  <cp:keywords/>
  <dc:language>en-US</dc:language>
  <cp:lastModifiedBy>Чеурина Татьяна Юрьевна</cp:lastModifiedBy>
  <dcterms:modified xsi:type="dcterms:W3CDTF">2012-07-12T09:02:00Z</dcterms:modified>
  <cp:revision>4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