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8"/>
        <w:gridCol w:w="7057"/>
      </w:tblGrid>
      <w:tr>
        <w:trPr/>
        <w:tc>
          <w:tcPr>
            <w:tcW w:w="22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2000031 </w:t>
            </w:r>
          </w:p>
        </w:tc>
      </w:tr>
      <w:tr>
        <w:trPr/>
        <w:tc>
          <w:tcPr>
            <w:tcW w:w="22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обустройству родников по ул.Обросова, 24-28, ул.Соликамская, 74 на территории Мотовилихинского района г.Перми </w:t>
            </w:r>
          </w:p>
        </w:tc>
      </w:tr>
      <w:tr>
        <w:trPr/>
        <w:tc>
          <w:tcPr>
            <w:tcW w:w="22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2"/>
        <w:gridCol w:w="7423"/>
      </w:tblGrid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193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1"/>
        <w:gridCol w:w="6874"/>
      </w:tblGrid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4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687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ёшкин Юрий Анатоль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5"/>
        <w:gridCol w:w="5400"/>
      </w:tblGrid>
      <w:tr>
        <w:trPr/>
        <w:tc>
          <w:tcPr>
            <w:tcW w:w="3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обустройству родников по ул.Обросова, 24-28, ул.Соликамская, 74 на территории Мотовилихинского района г.Перми </w:t>
            </w:r>
          </w:p>
        </w:tc>
      </w:tr>
      <w:tr>
        <w:trPr/>
        <w:tc>
          <w:tcPr>
            <w:tcW w:w="3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5 593,43 Российский рубль </w:t>
            </w:r>
          </w:p>
        </w:tc>
      </w:tr>
      <w:tr>
        <w:trPr/>
        <w:tc>
          <w:tcPr>
            <w:tcW w:w="3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та прилагается в разделе "Сопроводительная документация" </w:t>
            </w:r>
          </w:p>
        </w:tc>
      </w:tr>
      <w:tr>
        <w:trPr/>
        <w:tc>
          <w:tcPr>
            <w:tcW w:w="3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  <w:tr>
        <w:trPr/>
        <w:tc>
          <w:tcPr>
            <w:tcW w:w="39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39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Родник по ул.Обросова, 24-28 (название в соответствии с контрактом, территориально родник располагается у дома по ул.Обросова, 20) Состав работ: 1). Разборка существующих конструкций. - разборка деревянных элементов навеса (32 м2 – 1,6 м3); - разборка металлических элементов (водопропускная труба 5 п.м. – 0,024 т); - погрузка и перевозка строительного мусора, на полигон ТБО для захоронения (1,144 т). 2). Восстановление навеса. - разработка грунта (копание ям вручную 4 шт. – 1,0 м3); - бетонирование опор (1,0 м3); - устройство опор (14 п.м. – 0,11676 т); - устройство лаг на швеллера (швеллер 12 п.м. – 0,103 т, лаги 3 шт. по 2 п.м. – 0,015 м3); - устройство пола (6 м2 – 0,3 м3); - устройство лотка (каркас из бруса 50*50 мм – 0,019 м3, размер обшивки 1,5 м*0,5 м*0,5 м – 0,14 м3); - устройство лавки (каркас из бруса 50*50 мм = 2,4 п.м. – 0,006 м3, деревянная лавка 0,45 м2 – 0,023 м3, доска обрезная); - обшивка стен досками (задняя стенка полностью, боковые наполовину, 19,3 м2 – 0,48 м3); - устройство стропил на уголки (уголок 10 п.м. – 0,058 т, стропила – 0,045 м3); - обшивка стропил досками (5,2 м2 – 0,13 м3); - антисептирование древесины: водными растворами (82,9 м2); - нанесение лакокрасочных защитных материалов (грунтовка, покрывной слой) по опорам, швеллерам под лаги и уголкам под стропила (10,04 м2); - устройство кровли (11,25 м2); - разработка грунта с обратной засыпкой (0,04 м3); - устройство водопропускной трубы (5 п.м. – 0,042 т); - нанесение лакокрасочных защитных материалов (грунтовка, покрывной слой) по водопропускной трубе (1,39 м2). Материалы, используемые при ремонте: - бетон тяжелый М100 класс В 7,5, размеры бетонирования опор навеса 50*50*100 см; - опоры навеса из труб водогазопроводных стальных сварных черных обыкновенных (неоцинкованных) диаметр условного прохода 80 мм, толщина стенки 4 мм, марка стали 08пс – 20пс, с креплением деталей электросваркой, покрытие – огрунтованное, окрашенное; - швеллера под лаги – горячекатаный швеллер № 10, марка стали Ст3пс5, с креплением деталей электросваркой, покрытие – огрунтованное, окрашенное; - лаги из бруса (разм. 50*50 мм), антисептирование по всей поверхности доски; - пол, лоток и лавка из пиломатериала хвойных пород, доска обрезная, толщина доски 50 мм, антисептирование по всей поверхности доски; - каркас лотка и опоры лавки из бруса (разм. 50*50 мм), антисептирование по всей поверхности доски; - обшивка стен и стропил досками из пиломатериала хвойных пород, доска обрезная ширина 100 мм, толщина 25 мм, антисептирование по всей поверхности доски; - уголок под стропила из стали угловой, равнополочной, марка стали Ст3пс5, размером 75х75х5 мм, с креплением деталей электросваркой, покрытие – огрунтованное, окрашенное; - стропила из бруса (разм. 50*50 мм), антисептирование по всей поверхности доски; - кровля скатная из рубероида, марки РКК-350; - водопропускная труба водогазопроводная стальная сварная черная обыкновенная (неоцинкованная) диаметр условного прохода 80 мм, толщина стенки 4 мм, марка стали 08пс – 20пс, покрытие – огрунтованное, окрашенное; - влагозащитный-антисептический состав; - лакокрасочный защитный материал: - грунтовка; - покрывной слой - цвет черный. 2. Родник по ул.Соликамская, 74 Состав работ: 1). Разборка существующих конструкций. - разборка деревянных элементов навеса (32 м2 – 1,6 м3); - разборка металлических элементов (водопропускная труба 5 п.м. – 0,024 т); - погрузка и перевозка строительного мусора, на полигон ТБО для захоронения (1,144 т). 2). Восстановление навеса. - разработка грунта (для укладки бетона 12 м2 – 5,4 м3); - погрузка и перевозка грунта, на полигон ТБО для захоронения (9,18 т); - устройство приемного лотка (каркас из бруса 50*50 мм – 0,01 м3, размер обшивки 0,5 м*0,5 м*0,5 м – 0,0625 м3); - разработка грунта с обратной засыпкой (0,04 м3); - устройство водопропускной трубы (5 п.м. – 0,042 т); - устройство сливной трубы (6 п.м. – 0,05 т); - нанесение лакокрасочных защитных м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4"/>
        <w:gridCol w:w="6951"/>
      </w:tblGrid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муниципального контракта до «01»сентября 2012 года </w:t>
            </w:r>
          </w:p>
        </w:tc>
      </w:tr>
      <w:tr>
        <w:trPr/>
        <w:tc>
          <w:tcPr>
            <w:tcW w:w="2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м для приемки и последующей оплаты работ (в порядке, установленном настоящим Контрактом) с учетом качества выполненных Подрядчиком работ являются подписанные сторонами Акт о приемке выполненных работ формы КС-2, Справка о стоимости выполненных работ и затрат формы КС-3 и счет-фактура, предоставляемые Заказчику в течение трех дней по выполнении работ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3 0603 7963321 244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5003"/>
      </w:tblGrid>
      <w:tr>
        <w:trPr/>
        <w:tc>
          <w:tcPr>
            <w:tcW w:w="4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4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7.2012 09:00 </w:t>
            </w:r>
          </w:p>
        </w:tc>
      </w:tr>
      <w:tr>
        <w:trPr/>
        <w:tc>
          <w:tcPr>
            <w:tcW w:w="4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07.2012 10:00 </w:t>
            </w:r>
          </w:p>
        </w:tc>
      </w:tr>
      <w:tr>
        <w:trPr/>
        <w:tc>
          <w:tcPr>
            <w:tcW w:w="4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агается в разделе "Сопроводительная документация" </w:t>
            </w:r>
          </w:p>
        </w:tc>
      </w:tr>
      <w:tr>
        <w:trPr/>
        <w:tc>
          <w:tcPr>
            <w:tcW w:w="4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.07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svyatovec-ip</dc:creator>
  <dc:description/>
  <cp:keywords/>
  <dc:language>en-US</dc:language>
  <cp:lastModifiedBy>svyatovec-ip</cp:lastModifiedBy>
  <dcterms:modified xsi:type="dcterms:W3CDTF">2012-07-24T08:47:00Z</dcterms:modified>
  <cp:revision>2</cp:revision>
  <dc:subject/>
  <dc:title/>
</cp:coreProperties>
</file>