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>
          <w:sz w:val="28"/>
          <w:szCs w:val="28"/>
        </w:rPr>
        <w:t>Утверждаю</w:t>
      </w:r>
      <w:r>
        <w:rPr/>
        <w:t>:</w:t>
      </w:r>
    </w:p>
    <w:p>
      <w:pPr>
        <w:pStyle w:val="Normal"/>
        <w:ind w:firstLine="6120"/>
        <w:rPr/>
      </w:pPr>
      <w:r>
        <w:rPr/>
        <w:t xml:space="preserve">Главный врач МБУЗ </w:t>
      </w:r>
    </w:p>
    <w:p>
      <w:pPr>
        <w:pStyle w:val="Normal"/>
        <w:ind w:firstLine="6120"/>
        <w:rPr/>
      </w:pPr>
      <w:r>
        <w:rPr/>
        <w:t>«Городская поликлиника №7»</w:t>
      </w:r>
    </w:p>
    <w:p>
      <w:pPr>
        <w:pStyle w:val="Normal"/>
        <w:ind w:firstLine="6120"/>
        <w:rPr/>
      </w:pPr>
      <w:r>
        <w:rPr/>
        <w:t>Шеина Ю.В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                              </w:t>
      </w:r>
      <w:r>
        <w:rPr/>
        <w:t>ЗАДАНИЕ НА ПРОЕКТИР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</w:t>
      </w:r>
      <w:r>
        <w:rPr/>
        <w:t>на выполнение проектных работ по замене электроосвещения и силового электрооборудования в поликлинике №2 расположенной по адресу: г.Пермь, ул.Крупской, 57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: «Поликлиника №2», ул. Крупской, 57 «А»</w:t>
      </w:r>
    </w:p>
    <w:p>
      <w:pPr>
        <w:pStyle w:val="Normal"/>
        <w:rPr/>
      </w:pPr>
      <w:r>
        <w:rPr>
          <w:sz w:val="20"/>
          <w:szCs w:val="20"/>
        </w:rPr>
        <w:t>Заказчик: МБУЗ «Городская поликлиника №</w:t>
      </w:r>
      <w:r>
        <w:rPr/>
        <w:t>7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8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состояние электропроводки,   электроустановочных изделий не соответствует современным требованиям ПУЭ, ПТЭ в связи с длительным сроком эксплуатации, более 30 лет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поликлиника №7», г.Пермь, ул.Крупской,57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-генеральный проектировщ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проведения запроса котировок цен,                                                                      победитель котиров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, в т.ч. сметная документация.</w:t>
            </w:r>
          </w:p>
        </w:tc>
      </w:tr>
      <w:tr>
        <w:trPr>
          <w:trHeight w:val="1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конструктивным решениям и материалам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проектно-сметной документации предусмотреть замену электропроводки, розеток, выключателей, групповых щитков, свети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ветильники должны быть светодиодные типа L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>-32-02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>-32-01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 зависимости от помещения и иметь закрытые плафо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Электропроводку выполнить по 3-х и 5-ти проводной схеме открыто в кабель-канале и гофротруб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зеточные группы выполнить отдельно от сетей осве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едусмотреть аварийное освещение, а также эвакуационное освещение с применением светильников с автономным пит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менить существующие электросчетчики на 2-х тарифные.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начала и окончан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ектирования: дата подписан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ончание проектирования: в течение 45 календарных дней после подписания договора.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на здание.</w:t>
            </w:r>
          </w:p>
        </w:tc>
      </w:tr>
      <w:tr>
        <w:trPr>
          <w:trHeight w:val="1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ая документация должна быть согласована Подрядчиком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0"/>
                <w:szCs w:val="20"/>
              </w:rPr>
              <w:t>в</w:t>
            </w:r>
            <w:r>
              <w:rPr>
                <w:rStyle w:val="SubtleEmphasis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е по надзору за электроустановками (Западно-Уральское управление Федеральной службы по экологическому, технологическому и атомному надзору по ул. Вильвенская,6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должна получить положительное заключение в Краевом государственном автономном учреждении «Управление государственной экспертизы Пермского края» и других заинтересованных организациях.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0"/>
          <w:szCs w:val="20"/>
        </w:rPr>
        <w:t>Директор МБУЗ «Городская поликлиника №7»                                              Каневчева М.А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энергетик МБУЗ «ГП №7»                                                                  Мишин С.М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basedOn w:val="Style14"/>
    <w:qFormat/>
    <w:rPr>
      <w:rFonts w:cs="Times New Roman"/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6:00Z</dcterms:created>
  <dc:creator>admin</dc:creator>
  <dc:description/>
  <cp:keywords/>
  <dc:language>en-US</dc:language>
  <cp:lastModifiedBy>YSA</cp:lastModifiedBy>
  <cp:lastPrinted>2012-07-24T13:44:00Z</cp:lastPrinted>
  <dcterms:modified xsi:type="dcterms:W3CDTF">2012-07-24T07:44:00Z</dcterms:modified>
  <cp:revision>21</cp:revision>
  <dc:subject/>
  <dc:title>Утверждаю:</dc:title>
</cp:coreProperties>
</file>