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документации об открытом аукцион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электронной форм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333333"/>
        </w:rPr>
        <w:t>Баллон с вентилем для хранения газов</w:t>
      </w:r>
      <w:r>
        <w:rPr>
          <w:b/>
        </w:rPr>
        <w:t xml:space="preserve"> в количестве 5 шт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4067"/>
        <w:gridCol w:w="452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Наименова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Баллон с вентилем для хранения газо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Страна происхожден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color w:val="333333"/>
              </w:rPr>
            </w:pPr>
            <w:r>
              <w:rPr>
                <w:color w:val="333333"/>
              </w:rPr>
              <w:t>Наличие страны происхождения, указать страну происхождени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Регистрационное удостоверение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Сертификат соответствия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Назначе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Для хранения медицинского кислорода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Вес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20,35 кг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 xml:space="preserve">Емкость 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менее 10 л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иаметр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140 м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лин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более 975 м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Вентиль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прямое исполнение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Рабочее давле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color w:val="333333"/>
              </w:rPr>
            </w:pPr>
            <w:r>
              <w:rPr>
                <w:color w:val="333333"/>
              </w:rPr>
              <w:t>до 200 кгс/см²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Температурный диапазон эксплуатаци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 xml:space="preserve">От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до +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Подсоединение ко всем основным типам редукторов КРИ-1, КР-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Возможность, без дополнительного инструмента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Комплектац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Баллон с вентилем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Дата выпуск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не ранее 2012 г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" w:hanging="0"/>
              <w:rPr/>
            </w:pPr>
            <w:r>
              <w:rPr/>
              <w:t>Гарант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13:00Z</dcterms:created>
  <dc:creator>Zapoev</dc:creator>
  <dc:description/>
  <cp:keywords/>
  <dc:language>en-US</dc:language>
  <cp:lastModifiedBy>Евтушенко Тамара</cp:lastModifiedBy>
  <dcterms:modified xsi:type="dcterms:W3CDTF">2012-07-19T08:42:00Z</dcterms:modified>
  <cp:revision>5</cp:revision>
  <dc:subject/>
  <dc:title>Приложение____</dc:title>
</cp:coreProperties>
</file>