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253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помещений котельн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Открытая (сменная) общеобразовательная школа №4" г. Перми имени Бобкова Феликса Макар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Каспийская, д.1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nfo@ososh4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0606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0606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хина Маргарит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помещений котельн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9 587,3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м начальной (максимальной) цены контракта является локальный сметный расчет (Приложение №2 к извещению о проведении запроса котировок), прикреплен отдельным файл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7391 Котельная отопительная и отопительно - производственн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ить работы в полном объеме согласно технического задания (Приложение №3 к извещению о проведении запроса котировок), локального сметного расчета (Приложение №2 к извещению о проведении запроса котировок) и проекта контракта (Приложение №4 к извещению о проведении запроса котировок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7 сентября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ы по настоящему контракту производятся Заказчиком за фактически выполненные и принятые работы после полного завершения работ (этапов работ), получения необходимых согласований, включая устранение выявленных недостатков, путем перечисления денежных средств на расчетный счет Подрядчика в течение 10-ти дней с момента предоставления Подрядчиком следующих документов: - счет, счет-фактура; - акт о приемке выполненных работ формы КС-2 с отметкой о проверке объема и качества работ. - справка о стоимости выполненных работ и затрат формы № КС-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7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8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06:00Z</dcterms:created>
  <dc:creator>ОСОШ №4</dc:creator>
  <dc:description/>
  <cp:keywords/>
  <dc:language>en-US</dc:language>
  <cp:lastModifiedBy>ОСОШ №4</cp:lastModifiedBy>
  <dcterms:modified xsi:type="dcterms:W3CDTF">2012-07-25T08:07:00Z</dcterms:modified>
  <cp:revision>1</cp:revision>
  <dc:subject/>
  <dc:title/>
</cp:coreProperties>
</file>