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4 ЭА от «25» июля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оказание услуг в области технической деятельности: аттестация рабочих мест по условиям труда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услуг в области технической деятельности: аттестация рабочих мест по условиям труда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53 224,00 (Один миллион сто пятьдесят три тысячи двести двадцать четыре рубля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7-24T12:49:00Z</cp:lastPrinted>
  <dcterms:modified xsi:type="dcterms:W3CDTF">2012-07-24T06:49:00Z</dcterms:modified>
  <cp:revision>16</cp:revision>
  <dc:subject/>
  <dc:title>ИЗВЕЩЕНИЕ от 21 февраля 2011 года №3ЭА</dc:title>
</cp:coreProperties>
</file>