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3 ЭА от «25» июл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8 865,00 (Сто пятьдесят восемь тысяч восемьсот шестьдесят пять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августа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3» августа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6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Тетерлева</cp:lastModifiedBy>
  <cp:lastPrinted>2012-05-04T16:11:00Z</cp:lastPrinted>
  <dcterms:modified xsi:type="dcterms:W3CDTF">2012-07-23T14:15:00Z</dcterms:modified>
  <cp:revision>35</cp:revision>
  <dc:subject/>
  <dc:title>ИЗВЕЩЕНИЕ от 21 февраля 2011 года №3ЭА</dc:title>
</cp:coreProperties>
</file>