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58 865,00 (Сто пятьдесят восемь тысяч восемьсот шестьдесят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номер реестровой записи 0356300055211000150) и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5 (пяти) рабочих дней с момента подачи заявки Заказчиком до 30 сентября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7 943 руб. 25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2» августа 2012 г. </w:t>
            </w:r>
          </w:p>
          <w:p>
            <w:pPr>
              <w:pStyle w:val="ConsPlusNormal"/>
              <w:widowControl/>
              <w:ind w:hanging="0"/>
              <w:jc w:val="both"/>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Footer"/>
              <w:jc w:val="both"/>
              <w:rPr/>
            </w:pPr>
            <w:r>
              <w:rPr>
                <w:sz w:val="22"/>
                <w:szCs w:val="22"/>
              </w:rPr>
              <w:t>«03»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6» августа 2012 г.</w:t>
            </w:r>
          </w:p>
        </w:tc>
      </w:tr>
    </w:tbl>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10080" w:type="dxa"/>
        <w:jc w:val="left"/>
        <w:tblInd w:w="-545" w:type="dxa"/>
        <w:tblLayout w:type="fixed"/>
        <w:tblCellMar>
          <w:top w:w="0" w:type="dxa"/>
          <w:left w:w="108" w:type="dxa"/>
          <w:bottom w:w="0" w:type="dxa"/>
          <w:right w:w="108" w:type="dxa"/>
        </w:tblCellMar>
      </w:tblPr>
      <w:tblGrid>
        <w:gridCol w:w="540"/>
        <w:gridCol w:w="2520"/>
        <w:gridCol w:w="1800"/>
        <w:gridCol w:w="3420"/>
        <w:gridCol w:w="720"/>
        <w:gridCol w:w="1080"/>
      </w:tblGrid>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клофенак</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клофе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уппозитории ректальные 100мг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клофенак</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клофе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внутримышечного введения 25мг/мл амп.3,0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клофенак</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клофе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0,1% фл.5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тамизол натрия</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нальг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50% амп.2,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9</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еторолак</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етор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внутримышечного введения 30мг амп.1,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1</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еторолак</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етанов</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10мг №10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color w:val="000000"/>
                <w:shd w:fill="FFFFFF" w:val="clear"/>
              </w:rPr>
              <w:t>Ацетилсалициловая кислота + Магния гидрокси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рдиомагни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75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2</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8</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екстроза</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юкоза</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внутривенного введения 40% амп.10,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екстроза</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юкоза</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фузий 5% фл.20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9</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метилсульфокси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мексид</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онцентрат для приготовления раствора для наружного применения во фл.10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арацетам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арацетам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0,5г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ендазол+Метамизол натрия+Папаверин+Фенобарбита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ндипа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3</w:t>
            </w:r>
          </w:p>
        </w:tc>
        <w:tc>
          <w:tcPr>
            <w:tcW w:w="252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lineRule="atLeast" w:line="210" w:before="0" w:after="225"/>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Натрия метамизол+фенпивериния бромид+питофенона гидрохлори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евалг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5,0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атрия метамизол+фенпивериния бромид+питофено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пазмалг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500мг №2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цетилсалициловая кислота+парацетамол+кофе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Цитрамон П</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6</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сефокам</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сефокам лиоф.</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ля приготовления раствора для в/в и в/м введений 8мг фл.№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9</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7</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упирт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тадал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сулы 100мг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1</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8</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Холина альфосцерат</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Церет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в/в и в/м введений 250мг/мл амп.4мл.№3</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1</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9</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етопрофе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етона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100мг амп.2,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24</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0</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локсикам</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локсикам</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15мг №2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тамизол натрия</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аралг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500мг/мл амп.5,0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в течение 5 (пяти) рабочих дней с момента подачи заявки Заказчиком до 30 сентября 2012г.</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360" w:leader="none"/>
        </w:tabs>
        <w:ind w:left="-360" w:hanging="0"/>
        <w:rPr>
          <w:rFonts w:eastAsia="MS Mincho;ＭＳ 明朝"/>
          <w:bCs/>
        </w:rPr>
      </w:pPr>
      <w:r>
        <w:rPr>
          <w:rFonts w:eastAsia="MS Mincho;ＭＳ 明朝"/>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7-24T09:30:00Z</cp:lastPrinted>
  <dcterms:modified xsi:type="dcterms:W3CDTF">2012-07-24T03:33:00Z</dcterms:modified>
  <cp:revision>32</cp:revision>
  <dc:subject/>
  <dc:title>СОГЛАСОВАНО</dc:title>
</cp:coreProperties>
</file>