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2 ЭА от «25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 972,00 (Двести сорок восемь тысяч девятьсот семьдесят два) рубля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3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6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Тетерлева</cp:lastModifiedBy>
  <cp:lastPrinted>2012-05-04T16:11:00Z</cp:lastPrinted>
  <dcterms:modified xsi:type="dcterms:W3CDTF">2012-07-23T13:43:00Z</dcterms:modified>
  <cp:revision>34</cp:revision>
  <dc:subject/>
  <dc:title>ИЗВЕЩЕНИЕ от 21 февраля 2011 года №3ЭА</dc:title>
</cp:coreProperties>
</file>