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48 972,00 (Двести сорок восемь тысяч девятьсот сем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1000135)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2 448 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2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pPr>
            <w:r>
              <w:rPr>
                <w:sz w:val="22"/>
                <w:szCs w:val="22"/>
              </w:rPr>
              <w:t>«03»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 амп. 1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иридам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уранти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раже 25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азо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тиз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назальные 0,1%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овая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для наружного применения 1% туба 1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овая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глазная 0,5% туба 3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30мг амп.1,0мл №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4мг/мл амп.1,0мл №2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1мг/мл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2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цетилсалицил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цетилсалициловая кислот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0,5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гестер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трожест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т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росп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спензия для инъекций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ктивированный уголь+Желчь+Крапивы двудомной листья+Чеснов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лох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5-04T16:30:00Z</cp:lastPrinted>
  <dcterms:modified xsi:type="dcterms:W3CDTF">2012-07-25T07:40:00Z</dcterms:modified>
  <cp:revision>32</cp:revision>
  <dc:subject/>
  <dc:title>СОГЛАСОВАНО</dc:title>
</cp:coreProperties>
</file>