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79 030, 00 (Сто семьдесят девять тысяч три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1000126) и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момента подачи заявки Заказчиком до 30 сентября 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8 951 руб. 5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августа 2012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Footer"/>
              <w:jc w:val="both"/>
              <w:rPr/>
            </w:pPr>
            <w:r>
              <w:rPr>
                <w:sz w:val="22"/>
                <w:szCs w:val="22"/>
              </w:rPr>
              <w:t>«03»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6» августа 2012 г.</w:t>
            </w:r>
          </w:p>
        </w:tc>
      </w:tr>
    </w:tbl>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фенгидрам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Димедр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 амп.1,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8</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Эпинефр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дренал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мг/мл амп. 1,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7</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енилэфр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зато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10мг/мл амп.1,0м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иоктовая кислота</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ктолипе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онцентрат д/приг. р-ра д/инф. 30мг/мл амп. 1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исопрол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исопрол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1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4</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топрол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етопрол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50мг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8</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роксимета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0,5% фл.1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44</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ксибупро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енокси</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color w:val="4A4A4A"/>
              </w:rPr>
              <w:t>Капли глазные 4 мг/1 мл фл.-капельница 10 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2</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9</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до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до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инъекций 2% амп.2,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9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до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до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прей для м/прим. 10% 38гр</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8</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мброкс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мброкс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30мг №2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7</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ульфацетам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ульфацил натрия</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20%  фл.-капельница 10 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льция хлор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льция хлорид</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Раствор для внутривенного введения 10% амп.10,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енилэфр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Ирифр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2,5% фл.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имолол</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имоло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0,5% фл.10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6</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Винпоцет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Винпоцет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5мг №5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7</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ур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ур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 xml:space="preserve">Глазные капли 4% фл. 5мл </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8</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атанопрост</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аупрост</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азные капли 0,005% флакон-капельница 2,5мл №1</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5</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9</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деметион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ептра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b w:val="false"/>
              </w:rPr>
              <w:t>Лиоф. д/приг. р-ра для в/в и в/м введ. 400мг с р-лем (L-лизина р-р амп. 5мл ) ф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7</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0</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ксибупрока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Инока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апли глазные 04% фл.5мл</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фл</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Хлоропирам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упраст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25мг №2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мектит диоктаэд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мекта</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орошок для приготовления суспензии №3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0</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лгелдрат+Магния гидрокс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Маалокс</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блетки жевательные №2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sz w:val="22"/>
          <w:szCs w:val="22"/>
        </w:rPr>
      </w:pPr>
      <w:r>
        <w:rPr>
          <w:sz w:val="22"/>
          <w:szCs w:val="22"/>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sz w:val="22"/>
          <w:szCs w:val="22"/>
        </w:rPr>
      </w:pPr>
      <w:r>
        <w:rPr>
          <w:sz w:val="22"/>
          <w:szCs w:val="22"/>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в течение 5 (пяти) рабочих дней с момента подачи заявки Заказчиком до 30 сентября 2012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360" w:leader="none"/>
        </w:tabs>
        <w:ind w:left="-360" w:hanging="0"/>
        <w:rPr>
          <w:rFonts w:eastAsia="MS Mincho;ＭＳ 明朝"/>
          <w:bCs/>
        </w:rPr>
      </w:pPr>
      <w:r>
        <w:rPr>
          <w:rFonts w:eastAsia="MS Mincho;ＭＳ 明朝"/>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24T09:01:00Z</cp:lastPrinted>
  <dcterms:modified xsi:type="dcterms:W3CDTF">2012-07-24T03:02:00Z</dcterms:modified>
  <cp:revision>31</cp:revision>
  <dc:subject/>
  <dc:title>СОГЛАСОВАНО</dc:title>
</cp:coreProperties>
</file>