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2000025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бумаги для офисной техники формата А4 на нужды МБУЗ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бумаги для офисной техники формата А4 на нужды МБУЗ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7 200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311 Бумага потребительская в пачках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00 пачек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Чердынская, 38а (склад)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определения победителя до 31.12.2012г, по заявке Заказчик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360,00 Российский рубль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8.2012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.08.201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.08.2012 </w:t>
            </w:r>
          </w:p>
        </w:tc>
      </w:tr>
    </w:tbl>
    <w:p>
      <w:pPr>
        <w:pStyle w:val="Normal"/>
        <w:widowControl w:val="false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8"/>
        <w:gridCol w:w="54"/>
      </w:tblGrid>
      <w:tr>
        <w:trPr/>
        <w:tc>
          <w:tcPr>
            <w:tcW w:w="10718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    25.07.2012г.</w:t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_________________           Кабанова Н.К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7:37:00Z</dcterms:created>
  <dc:creator>AVBaklanova</dc:creator>
  <dc:description/>
  <cp:keywords/>
  <dc:language>en-US</dc:language>
  <cp:lastModifiedBy>AVBaklanova</cp:lastModifiedBy>
  <dcterms:modified xsi:type="dcterms:W3CDTF">2012-07-25T07:40:00Z</dcterms:modified>
  <cp:revision>1</cp:revision>
  <dc:subject/>
  <dc:title>Извещение</dc:title>
</cp:coreProperties>
</file>