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caps/>
          <w:sz w:val="24"/>
          <w:szCs w:val="26"/>
          <w:u w:val="single"/>
        </w:rPr>
        <w:t xml:space="preserve">1 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</w:t>
      </w:r>
      <w:r>
        <w:rPr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1  от  «29» июня 2012 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г. Пермь                                                                                                            «2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> 2012 года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2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ыполнению ремонта  мягкой кровли здания МАДОУ «Детский сад № 390» г. Перми  по ул. Вильямса,47  по оценке и сопоставлению заявок на участие в открытом конкурсе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остина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сина С.Н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нь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ец И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ович А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Т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АДОУ «Детский сад № 39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Пермь, ул. Вильямса, 4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5-10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:   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Normal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 3 590 000 рублей 68 </w:t>
      </w:r>
      <w:r>
        <w:rPr>
          <w:sz w:val="22"/>
          <w:szCs w:val="22"/>
        </w:rPr>
        <w:t>копеек (три миллиона пятьсот девяносто тысяч   рублей 68 копеек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конкурсе проведена комиссией 23.07.2012(протокол рассмотрения заявок на участие в открытом конкурсе от 23.07.2012 № 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Акимов  Юрий Николаеви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8, г. Пермь, ул. Кронита, д. 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 Орджоникидзе, 2 «б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кимов Юрий Николаевич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6537"/>
      </w:tblGrid>
      <w:tr>
        <w:trPr>
          <w:trHeight w:val="424" w:hRule="atLeast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востина О.А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Чекасина С. Н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 Тебенькова С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оробец И.Д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арлович А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Игнатова Т.Н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7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22:00Z</dcterms:created>
  <dc:creator>ump15</dc:creator>
  <dc:description/>
  <cp:keywords/>
  <dc:language>en-US</dc:language>
  <cp:lastModifiedBy>User</cp:lastModifiedBy>
  <cp:lastPrinted>2012-07-25T11:24:00Z</cp:lastPrinted>
  <dcterms:modified xsi:type="dcterms:W3CDTF">2012-07-25T05:24:00Z</dcterms:modified>
  <cp:revision>7</cp:revision>
  <dc:subject/>
  <dc:title>ПРОТОКОЛ № 01/03-07</dc:title>
</cp:coreProperties>
</file>