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caps/>
          <w:sz w:val="26"/>
          <w:szCs w:val="26"/>
        </w:rPr>
        <w:t>разъяснения №043</w:t>
      </w:r>
    </w:p>
    <w:p>
      <w:pPr>
        <w:pStyle w:val="Normal"/>
        <w:spacing w:lineRule="exact" w:line="24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6"/>
          <w:szCs w:val="26"/>
        </w:rPr>
      </w:pPr>
      <w:r>
        <w:rPr>
          <w:rFonts w:cs="Courier New" w:ascii="Courier New" w:hAnsi="Courier New"/>
          <w:b/>
          <w:caps/>
          <w:sz w:val="26"/>
          <w:szCs w:val="26"/>
        </w:rPr>
      </w:r>
    </w:p>
    <w:tbl>
      <w:tblPr>
        <w:tblW w:w="108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5015"/>
      </w:tblGrid>
      <w:tr>
        <w:trPr>
          <w:trHeight w:val="34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(код) закупки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56300000212000043 от 19.07.2012 г. </w:t>
            </w:r>
          </w:p>
        </w:tc>
      </w:tr>
      <w:tr>
        <w:trPr>
          <w:trHeight w:val="6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(лота) 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ереносу и корректировке положения  оборудования ПТИК «Одиссей», входящего в комплекс технических средств видеонаблюдения и управления дорожным движением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рос 31 от 24.07.2012 13:59 (Поступил через ЭТП www.sberbank-ast.ru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ъяснении положений документации об открытом аукционе в электронной форме»</w:t>
            </w:r>
          </w:p>
        </w:tc>
      </w:tr>
      <w:tr>
        <w:trPr>
          <w:trHeight w:val="34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Пермская дирекция дорожного движения»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 ул. Пермская, 2а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электронной почты</w:t>
            </w:r>
          </w:p>
        </w:tc>
        <w:tc>
          <w:tcPr>
            <w:tcW w:w="7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k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dd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seni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irink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40" w:hRule="atLeast"/>
        </w:trPr>
        <w:tc>
          <w:tcPr>
            <w:tcW w:w="10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запроса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Разъяснение по требованиям, установленным к участникам аукци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ст запроса: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ab/>
              <w:t>В документации о проведении данного открытого аукциона в электронной форме в разделе 3: «Требования к участникам размещения заказа» не указано, что участнику необходимо иметь какую-либо лицензию (в т.ч. на проведение работ или изготовление и ремонт средств измерения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В разделе 5 Технического задания указано: «наличие при необходимости», что не дает точного представления о требованиях, установленных к участника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На основании вышеизложенного просим указать, необходимо ли участнику размещения заказа быть обладателем каких-либо лицензий. В случае необходимости наличия определенных лицензий, просим указать какие именно лицензии должен иметь участник размещения заказа,  а также основания для установления данных требований к участникам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Разделом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«Требования к участникам размещения заказа» аукционной документации наличие лицензии на осуществление деятельности по изготовлению и ремонту средств измерения не предусмотрено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  <w:t>Таким образом, при составлении Технического задания была допущена техническая ошибка, поскольку работы, являющиеся предметом муниципального контракта, наличия указанной лицензии не требую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35" w:leader="none"/>
        </w:tabs>
        <w:spacing w:lineRule="exact" w:line="240"/>
        <w:rPr/>
      </w:pPr>
      <w:r>
        <w:rPr>
          <w:sz w:val="26"/>
          <w:szCs w:val="26"/>
        </w:rPr>
        <w:t>Начальник учреждения                                                                                                     М.Л. Кис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u-permddd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00:00Z</dcterms:created>
  <dc:creator>Специалист</dc:creator>
  <dc:description/>
  <dc:language>en-US</dc:language>
  <cp:lastModifiedBy>kshirinkina</cp:lastModifiedBy>
  <cp:lastPrinted>2012-03-11T14:39:00Z</cp:lastPrinted>
  <dcterms:modified xsi:type="dcterms:W3CDTF">2012-07-25T09:33:00Z</dcterms:modified>
  <cp:revision>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