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КОНТРАКТ № _____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инженерно-геологических работ здания по адресу: г.Пермь, ул.Солдатова,17а с выдачей экспертного заключения по объекту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 xml:space="preserve">г. Пермь      </w:t>
        <w:tab/>
        <w:tab/>
        <w:t xml:space="preserve">                                                                        «____» _________20__ года</w:t>
      </w:r>
    </w:p>
    <w:p>
      <w:pPr>
        <w:pStyle w:val="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rPr>
          <w:color w:val="000000"/>
        </w:rPr>
      </w:pPr>
      <w:r>
        <w:rPr>
          <w:color w:val="000000"/>
          <w:spacing w:val="6"/>
        </w:rPr>
        <w:t>Муниципальное казенное учреждение «Административно - хозяйственная служба системы образования» г. Перми, именуемое в дальнейшем "Заказчик", в лице и.о. директора Пшеничникова Алексея Александровича</w:t>
      </w:r>
      <w:r>
        <w:rPr>
          <w:color w:val="000000"/>
          <w:spacing w:val="4"/>
        </w:rPr>
        <w:t>, действующего на основании Устава</w:t>
      </w:r>
      <w:r>
        <w:rPr/>
        <w:t>, и__________________________________________________, именуемое в дальнейшем «Подрядчик», в лице  ______________________________________, действующего на основании ______________________________,  именуемые в дальнейшем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заключили настоящий  муниципальный контракт (далее - Контракт) на основании результатов размещения муниципального заказа путем проведения запроса котировок (протокол №_______________ от «__» _________ 2012 г.) о нижеследующем:</w:t>
      </w:r>
    </w:p>
    <w:p>
      <w:pPr>
        <w:pStyle w:val="3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 контракта</w:t>
      </w:r>
    </w:p>
    <w:p>
      <w:pPr>
        <w:pStyle w:val="Style16"/>
        <w:ind w:firstLine="567"/>
        <w:rPr/>
      </w:pPr>
      <w:r>
        <w:rPr/>
        <w:t>1.1. Заказчик поручает, а Подрядчик принимает на себя обязательство по выполнению инженерно-геологических работ здания по адресу: г.Пермь, ул. Солдатова, 17а  с выдачей  экспертного заключения по объекту. Заказчик обязуется  принять и оплатить выполненную  Подрядчиком работу.</w:t>
      </w:r>
    </w:p>
    <w:p>
      <w:pPr>
        <w:pStyle w:val="Style16"/>
        <w:ind w:firstLine="567"/>
        <w:rPr/>
      </w:pPr>
      <w:r>
        <w:rPr/>
        <w:t>1.2. Требования к выполняемым работам содержатся в техническом задании от Заказчика  (приложение №1), являющемся неотъемлемой  частью настоящего контракта.</w:t>
      </w:r>
    </w:p>
    <w:p>
      <w:pPr>
        <w:pStyle w:val="ConsNormal"/>
        <w:ind w:righ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ъем работ по контракту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одрядчик обязан выполнить работы, обусловленные настоящим контрактом, в соответствии с технической документацией, определяющей объем, содержание работ и другие предъявляемые к ним треб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Техническая документация по настоящему контракту должна содержать:  Техническое задание  (Приложение № 1) и смету (Приложение № 2) на выполнение работ, являющиеся неотъемлемой частью настоящего контрак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3. Стоимость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контракта определена по результатам проведения запроса котировок и составляет </w:t>
      </w:r>
      <w:r>
        <w:rPr>
          <w:b/>
          <w:sz w:val="24"/>
          <w:szCs w:val="24"/>
        </w:rPr>
        <w:t xml:space="preserve">______________ __________________________________ руб. 00 коп., </w:t>
      </w:r>
      <w:r>
        <w:rPr>
          <w:sz w:val="24"/>
          <w:szCs w:val="24"/>
        </w:rPr>
        <w:t>в т.ч. НДС 18%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Коэффициент снижения по результатам запроса котировки составляет 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инансирование работ по настоящему контракту осуществляется за счет средств бюджета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Стоимость работ по контракту включает все налоги и сборы, таможенную пошлину и все другие выплаченные или подлежащие выплате расходы, которые могут возникнуть при исполнении настоящего Контракт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center"/>
        <w:rPr/>
      </w:pPr>
      <w:r>
        <w:rPr>
          <w:b/>
          <w:sz w:val="24"/>
          <w:szCs w:val="24"/>
        </w:rPr>
        <w:t>4. Сроки выполнения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Срок выполнения работ: с момента заключения контракта в течение 30 (тридцати) календарных дней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контракт вступает в силу со дня его подписания и действует до полного исполнения сторонами всех взятых на себя  обязательств и производства всех расчетов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5. Платежи и расчеты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ом предусматривается следующая схема оплаты работ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1. Авансирование не предусматривается.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2. Оплата за выполненные работы в полном объеме Заказчик осуществляет в течение 20      (двадцати) банковских дней с момента предоставления: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го сторонами акта сдачи-приемки выполненных работ (форма КС-2), справки о стоимости выполненных работ и затрат (форма КС-3),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чета-фактуры, счета;</w:t>
      </w:r>
    </w:p>
    <w:p>
      <w:pPr>
        <w:pStyle w:val="2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на начальную (максимальную) цену контракт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6. Обязательства  и права Заказчика</w:t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обязуется: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доступ к объекту представителю Подрядчика через руководителя образовательного учреждения или через своего представителя в течение 3 (трех) дней с момента заключения настоящего контракта для выполнения работ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2.  В течение 10 (десяти) дней принять работы, выполненные Подрядчиком, в соответствии с условиями настоящего контракта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>6.1.3. Оплатить или обеспечить оплату выполненных Подрядчиком работ в порядке, предусмотренном настоящим контрактом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Для осуществления контроля над деятельностью Подрядчика Заказчик вправе:   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азначить ответственное за исполнение контракта официальное лицо (лиц), уведомив об этом Подрядчика.</w:t>
      </w:r>
    </w:p>
    <w:p>
      <w:pPr>
        <w:pStyle w:val="ConsNonformat"/>
        <w:ind w:right="7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ценивать и проверять ход и качество порученных Подрядчику работ на соответствие требованиям ГОСТов, СНиПов и САНПиНов.</w:t>
      </w:r>
    </w:p>
    <w:p>
      <w:pPr>
        <w:pStyle w:val="ConsNonformat"/>
        <w:ind w:right="7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6.2.3. Выбрать уполномоченную организацию, осуществляющую контроль за выполнением объемов и видов работ по настоящему контракту.  </w:t>
      </w:r>
    </w:p>
    <w:p>
      <w:pPr>
        <w:pStyle w:val="ConsNonformat"/>
        <w:ind w:right="73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тельства Подрядчика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Nonformat"/>
        <w:ind w:right="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дрядчик обязу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7.1.1.</w:t>
      </w:r>
      <w:r>
        <w:rPr>
          <w:sz w:val="24"/>
          <w:szCs w:val="24"/>
        </w:rPr>
        <w:t xml:space="preserve"> Выполнить работы из своих материалов, на своем оборудовании и своими инстр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2. Выполнить работы и передать их Заказчику в срок и в состоянии, предусмотренном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3. По требованию Заказчика предоставлять информацию о порядке  организации и технологии выполнения работ, качестве используемых материалов, а также любую иную информацию, связанную с выполнением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4. Обеспечить Заказчику возможность осуществления постоянного контроля за соблюдением Подрядчиком сроков и качества выполнения рабо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1.5. Выполнять работы в соответствии с технической документацией и сметой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6. Обеспечить при проведении работ выполнение необходимых мероприятий по охране окружающей среды, сохранности зеленых насаждений, мероприятий по технике безопасности и пожарной безопасност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7. Извещать Заказчика в письменном виде в течение 3-х рабочих дней об изменении места нахождения или (и) почтового адреса, или (и) номеров телефонов (факса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1.9. В течение 15-ти рабочих дней устранять недостатки и дефекты, выявленные в ходе приемки работ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10. 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, сделанная в одностороннем порядке Заказчиком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емка выполненных работ по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емка выполненных работ осуществляется после выполнения Подрядчиком всех работ, предусмотренных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Приемка выполненных работ производится в течение 3-х дней со дня получения Заказчиком извещения Подрядчика об окончании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Приемка выполненных работ осуществляется комиссией в составе представителей Заказчика, Подрядчика и других заинтересованных лиц и оформляется составлением акта прием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Подрядчик после оформления приемки выполненных работ не освобождается от выполнения обязательств, предусмотренных настоящим контрактом, которые остались невыполненными или выполнены с ненадлежащим качеством ко времени подписания акта приемки. В этом случае к акту прилагается перечень недостатков с указанием сроков их устранения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9. Ответственность сторон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1/300 ставки рефинансирования ЦБ РФ от общей стоимости муниципального контракта за каждый день просрочки исполнения обязательств по настоящему договор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рушения сроков выполнения работ фиксируется в соответствующем акте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, предусмотренного настоящим контрактом начиная со дня, следующего после дня истечения срока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Подрядчик несет имущественную ответственность за причинение вреда третьим лицам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0. Расторжение контракта</w:t>
      </w:r>
    </w:p>
    <w:p>
      <w:pPr>
        <w:pStyle w:val="Normal"/>
        <w:tabs>
          <w:tab w:val="clear" w:pos="708"/>
          <w:tab w:val="left" w:pos="1620" w:leader="none"/>
        </w:tabs>
        <w:ind w:right="5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Все изменения и дополнения к настоящему Контракту считаются действительными, если они оформлены в письменном виде и подписаны обеими Сторонами. Любая договоренность между Заказчиком и Подрядчиком, влекущая за собой новые обстоятельства, которы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Во всем, что не предусмотрено настоящим контрактом, стороны обязаны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3. Подрядчик не имеет права передавать полностью или частично техническую документацию и (или) смету по настоящему контракту без письменного разрешения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5. Настоящий контракт составлен в 3-х экземпля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6. К настоящему контракту прилагаются и являются его неотъемлемой часть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иложение №1  Техническое зада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Смет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  <w:r>
              <w:rPr>
                <w:rFonts w:cs="Times New Roman" w:ascii="Times New Roman" w:hAnsi="Times New Roman"/>
              </w:rPr>
              <w:t>Муниципальное казенное учреждение «Административно-хозяйственная служба системы образования» г. Пер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910" w:leader="none"/>
                <w:tab w:val="left" w:pos="5685" w:leader="none"/>
              </w:tabs>
              <w:ind w:left="312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Исполнитель: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Юридически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  <w:r>
              <w:rPr/>
              <w:t>614068, г.Пермь, ул. Сухобруса 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5902293001/590301001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 __________________                                                 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ч______________________________________               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ГРКЦ ГУ Банка России 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__________________________________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17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______________________________________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237-63-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150" w:leader="none"/>
              </w:tabs>
              <w:ind w:left="14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.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казчик                                                                                   Подрядчик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Style18"/>
        <w:tabs>
          <w:tab w:val="clear" w:pos="708"/>
          <w:tab w:val="left" w:pos="6150" w:leader="none"/>
        </w:tabs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__________________                                                         __________________                                     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MS Mincho;ＭＳ 明朝"/>
          <w:sz w:val="22"/>
          <w:szCs w:val="22"/>
        </w:rPr>
        <w:t xml:space="preserve">(подпись)                                                                            (подпись)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6:00Z</dcterms:created>
  <dc:creator>Шелкоплясова</dc:creator>
  <dc:description/>
  <cp:keywords/>
  <dc:language>en-US</dc:language>
  <cp:lastModifiedBy>Бухгалтер</cp:lastModifiedBy>
  <cp:lastPrinted>2012-07-05T13:52:00Z</cp:lastPrinted>
  <dcterms:modified xsi:type="dcterms:W3CDTF">2012-07-25T08:25:00Z</dcterms:modified>
  <cp:revision>20</cp:revision>
  <dc:subject/>
  <dc:title>Приложение 2</dc:title>
</cp:coreProperties>
</file>