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инженерно-геологических работ здания по адресу: г.Пермь, ул.Чердынская, 18а с выдачей экспертного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д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ое в дальнейшем «Подряд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запроса котировок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>1.1. Заказчик поручает, а Подрядчик принимает на себя обязательство по выполнению инженерно-геологических работ здания по адресу: г.Пермь, ул. Чердынская, 18а  с выдачей  экспертного заключения по объекту. Заказчик обязуется  принять и оплатить выполненную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ой документацией, определяющей объем, содержание работ и другие предъявляемые к ним треб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Техническая документация по настоящему контракту должна содержать:  Техническое задание  (Приложение № 1) и смету (Приложение № 2) на выполнение работ, являющиеся неотъемлемой частью настоящего контрак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запроса котировок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запроса котировки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30 (тридцати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1.5. Выполнять работы в соответствии с технической документацией и сметой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Смет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 __________________  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Бухгалтер</cp:lastModifiedBy>
  <cp:lastPrinted>2012-07-05T13:52:00Z</cp:lastPrinted>
  <dcterms:modified xsi:type="dcterms:W3CDTF">2012-07-25T08:24:00Z</dcterms:modified>
  <cp:revision>24</cp:revision>
  <dc:subject/>
  <dc:title>Приложение 2</dc:title>
</cp:coreProperties>
</file>