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от «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26 </w:t>
      </w:r>
      <w:r>
        <w:rPr>
          <w:rFonts w:cs="Times New Roman" w:ascii="Times New Roman" w:hAnsi="Times New Roman"/>
          <w:sz w:val="22"/>
          <w:szCs w:val="22"/>
        </w:rPr>
        <w:t xml:space="preserve">»июля  2012 года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ind w:left="20" w:hanging="0"/>
        <w:jc w:val="center"/>
        <w:rPr/>
      </w:pPr>
      <w:r>
        <w:rPr>
          <w:rStyle w:val="3"/>
          <w:rFonts w:eastAsia="Calibri"/>
          <w:b/>
          <w:sz w:val="24"/>
          <w:szCs w:val="24"/>
          <w:u w:val="none"/>
        </w:rPr>
        <w:t>СМЕТА</w:t>
      </w:r>
    </w:p>
    <w:p>
      <w:pPr>
        <w:pStyle w:val="Normal"/>
        <w:jc w:val="center"/>
        <w:rPr/>
      </w:pPr>
      <w:r>
        <w:rPr>
          <w:rStyle w:val="3"/>
          <w:rFonts w:eastAsia="Times New Roman"/>
          <w:b/>
          <w:sz w:val="24"/>
          <w:szCs w:val="24"/>
          <w:u w:val="none"/>
        </w:rPr>
        <w:t xml:space="preserve"> </w:t>
      </w:r>
      <w:r>
        <w:rPr/>
        <w:t xml:space="preserve">расходов по организации и проведению мероприятия для инвалидов </w:t>
      </w:r>
    </w:p>
    <w:p>
      <w:pPr>
        <w:pStyle w:val="Normal"/>
        <w:jc w:val="center"/>
        <w:rPr/>
      </w:pPr>
      <w:r>
        <w:rPr/>
        <w:t xml:space="preserve">Индустриального района, посвященного Дню рождения ИРО ПКО ВОИ  </w:t>
      </w:r>
      <w:r>
        <w:rPr>
          <w:b/>
        </w:rPr>
        <w:t xml:space="preserve">(п.6.4.6)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017"/>
        <w:gridCol w:w="136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 (руб.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 по написанию сценария и услуги ведущего мероприят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ы участникам мероприятия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е оформление мероприят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фуршета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,00</w:t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МЕТА</w:t>
      </w:r>
    </w:p>
    <w:p>
      <w:pPr>
        <w:pStyle w:val="Normal"/>
        <w:jc w:val="center"/>
        <w:rPr/>
      </w:pPr>
      <w:r>
        <w:rPr/>
        <w:t xml:space="preserve">расходов по организации и проведению мероприятия для инвалидов Индустриального района, посвященного Дню рождения ИРО ПКО ВОИ  </w:t>
      </w:r>
      <w:r>
        <w:rPr>
          <w:b/>
        </w:rPr>
        <w:t xml:space="preserve">(п.8.4.10)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017"/>
        <w:gridCol w:w="136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 (руб.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 по написанию сценария и услуги ведущего мероприятия, услуги творческих коллектив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 за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е оформление мероприят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ографские услуги (печать пригласительных билетов)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МЕТА</w:t>
      </w:r>
    </w:p>
    <w:p>
      <w:pPr>
        <w:pStyle w:val="Normal"/>
        <w:jc w:val="center"/>
        <w:rPr/>
      </w:pPr>
      <w:r>
        <w:rPr/>
        <w:t>расходов по организации и проведению мероприятия для дете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икрорайона Стахановский, посвященного «Дню знаний» </w:t>
      </w:r>
      <w:r>
        <w:rPr>
          <w:b/>
        </w:rPr>
        <w:t xml:space="preserve">(п.6.4.13) </w:t>
      </w: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017"/>
        <w:gridCol w:w="136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 (руб.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 музыкального оборудования и услуги звукорежиссера по музыкальному сопровождению мероприят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 по написанию сценария и услуги ведущего мероприят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е оформление мероприят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ографские услуги (изготовление афиш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МЕТА</w:t>
      </w:r>
    </w:p>
    <w:p>
      <w:pPr>
        <w:pStyle w:val="Normal"/>
        <w:jc w:val="center"/>
        <w:rPr/>
      </w:pPr>
      <w:r>
        <w:rPr/>
        <w:t>расходов по организации и проведению мероприятия для дете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икрорайона Карпинский, посвященного «Дню знаний» </w:t>
      </w:r>
      <w:r>
        <w:rPr>
          <w:b/>
        </w:rPr>
        <w:t xml:space="preserve">(п.6.4.14) </w:t>
      </w:r>
      <w:r>
        <w:rPr/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017"/>
        <w:gridCol w:w="136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 (руб.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 музыкального оборудования и услуги звукорежиссера по музыкальному сопровождению мероприят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 по написанию сценария и услуги ведущего мероприят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е оформление мероприят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ографские услуги (изготовление афиш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МЕТА</w:t>
      </w:r>
    </w:p>
    <w:p>
      <w:pPr>
        <w:pStyle w:val="Normal"/>
        <w:jc w:val="center"/>
        <w:rPr/>
      </w:pPr>
      <w:r>
        <w:rPr/>
        <w:t>расходов по организации и проведению мероприятия для жителе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икрорайона Декабристов, посвященного «Дню знаний» </w:t>
      </w:r>
      <w:r>
        <w:rPr>
          <w:b/>
        </w:rPr>
        <w:t xml:space="preserve">(п.8.4.5)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017"/>
        <w:gridCol w:w="136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 (руб.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 музыкального оборудования и услуги звукорежиссера  по музыкальному сопровождению мероприят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 по написанию сценария и услуги ведущего мероприят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ы за участие в конкурсах и викторина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МЕТА</w:t>
      </w:r>
    </w:p>
    <w:p>
      <w:pPr>
        <w:pStyle w:val="Normal"/>
        <w:jc w:val="center"/>
        <w:rPr/>
      </w:pPr>
      <w:r>
        <w:rPr/>
        <w:t xml:space="preserve">расходов по организации и проведению мероприятия «Здравствуй, школа» для детей-инвалидов Индустриального района </w:t>
      </w:r>
      <w:r>
        <w:rPr>
          <w:b/>
        </w:rPr>
        <w:t xml:space="preserve">(п.9.4.11) </w:t>
      </w:r>
      <w:r>
        <w:rPr/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017"/>
        <w:gridCol w:w="136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 (руб.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 музыкального оборудования и услуги звукорежиссера по музыкальному сопровождению мероприят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 по написанию сценария и услуги ведущего мероприят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чаепития для дете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е оформление мероприят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ы за участие в конкурсах и викторина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0</w:t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МЕТА</w:t>
      </w:r>
    </w:p>
    <w:p>
      <w:pPr>
        <w:pStyle w:val="Normal"/>
        <w:jc w:val="center"/>
        <w:rPr/>
      </w:pPr>
      <w:r>
        <w:rPr/>
        <w:t xml:space="preserve">расходов по организации и проведению  праздничного мероприятия, посвященного «Дню урожая», для ветеранов (пенсионеров) Индустриального района  </w:t>
      </w:r>
      <w:r>
        <w:rPr>
          <w:b/>
        </w:rPr>
        <w:t xml:space="preserve">(п.8.4.18) </w:t>
      </w:r>
      <w:r>
        <w:rPr/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017"/>
        <w:gridCol w:w="136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 (руб.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 музыкального оборудования и услуги звукорежиссера по музыкальному сопровождению мероприят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 по написанию сценария и услуги ведущего мероприят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е оформление мероприят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ы для ветеран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МЕТА</w:t>
      </w:r>
    </w:p>
    <w:p>
      <w:pPr>
        <w:pStyle w:val="Normal"/>
        <w:jc w:val="center"/>
        <w:rPr/>
      </w:pPr>
      <w:r>
        <w:rPr/>
        <w:t xml:space="preserve">расходов по организации и проведению  праздничного мероприятия «День соседа» для жителей микрорайона Карпинский  </w:t>
      </w:r>
      <w:r>
        <w:rPr>
          <w:b/>
        </w:rPr>
        <w:t xml:space="preserve">(п.8.4.7) </w:t>
      </w:r>
      <w:r>
        <w:rPr/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017"/>
        <w:gridCol w:w="136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 (руб.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 музыкального оборудования и услуги звукорежиссера  по музыкальному сопровождению мероприят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 по написанию сценария и услуги ведущего мероприят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е оформление мероприят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ографские услуги (печать афиш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МЕТА</w:t>
      </w:r>
    </w:p>
    <w:p>
      <w:pPr>
        <w:pStyle w:val="Normal"/>
        <w:jc w:val="center"/>
        <w:rPr/>
      </w:pPr>
      <w:r>
        <w:rPr/>
        <w:t xml:space="preserve">расходов по организации и проведению  праздничного мероприятия «День уютного двора» для жителей микрорайона Карпинский  </w:t>
      </w:r>
      <w:r>
        <w:rPr>
          <w:b/>
        </w:rPr>
        <w:t xml:space="preserve">(п.8.4.23) </w:t>
      </w:r>
      <w:r>
        <w:rPr/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017"/>
        <w:gridCol w:w="136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 (руб.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 музыкального оборудования и услуги звукорежиссера по музыкальному сопровождению мероприят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 по написанию сценария и услуги ведущего мероприят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ографские услуги (печать афиш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подарочных сувениров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МЕТА</w:t>
      </w:r>
    </w:p>
    <w:p>
      <w:pPr>
        <w:pStyle w:val="Normal"/>
        <w:jc w:val="center"/>
        <w:rPr/>
      </w:pPr>
      <w:r>
        <w:rPr/>
        <w:t xml:space="preserve">расходов по организации и проведению  выставки, посвященной празднику «Золотая осень»,  для жителей микрорайона Стахановский  </w:t>
      </w:r>
      <w:r>
        <w:rPr>
          <w:b/>
        </w:rPr>
        <w:t>(п.6.4.1)</w:t>
      </w:r>
      <w:r>
        <w:rPr/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017"/>
        <w:gridCol w:w="136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 (руб.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 по написанию сценария и услуги ведущего мероприят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е оформление мероприят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ографские услуги (печать афиш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грамот, благодарственных писем, сувениров для участников мероприятия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,00</w:t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МЕТА</w:t>
      </w:r>
    </w:p>
    <w:p>
      <w:pPr>
        <w:pStyle w:val="Normal"/>
        <w:jc w:val="center"/>
        <w:rPr/>
      </w:pPr>
      <w:r>
        <w:rPr/>
        <w:t xml:space="preserve">расходов по организации и проведению  праздничного мероприятия «Золотая осень»  для жителей микрорайона Карпинский  </w:t>
      </w:r>
      <w:r>
        <w:rPr>
          <w:b/>
        </w:rPr>
        <w:t xml:space="preserve">(п.6.4.2) </w:t>
      </w:r>
      <w:r>
        <w:rPr/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017"/>
        <w:gridCol w:w="136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 (руб.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 по написанию сценария и услуги ведущего мероприят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ографские услуги (печать афиш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подарочных сувениров участникам мероприятия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МЕТА</w:t>
      </w:r>
    </w:p>
    <w:p>
      <w:pPr>
        <w:pStyle w:val="Normal"/>
        <w:jc w:val="center"/>
        <w:rPr/>
      </w:pPr>
      <w:r>
        <w:rPr/>
        <w:t>расходов по организации и проведению праздничного мероприят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«День пожилого человека» для жителей микрорайона Стахановский </w:t>
      </w:r>
      <w:r>
        <w:rPr>
          <w:b/>
        </w:rPr>
        <w:t xml:space="preserve">(п.6.4.1) </w:t>
      </w:r>
      <w:r>
        <w:rPr/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017"/>
        <w:gridCol w:w="136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 (руб.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 музыкального оборудования и услуги звукорежиссера по музыкальному сопровождению мероприятия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 по написанию сценария и услуги ведущего мероприятия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е оформление мероприят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фуршета (80 чел.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ографские услуги (печать афиш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МЕТА</w:t>
      </w:r>
    </w:p>
    <w:p>
      <w:pPr>
        <w:pStyle w:val="Normal"/>
        <w:jc w:val="center"/>
        <w:rPr/>
      </w:pPr>
      <w:r>
        <w:rPr/>
        <w:t>расходов по организации и проведению праздничного мероприятия</w:t>
      </w:r>
    </w:p>
    <w:p>
      <w:pPr>
        <w:pStyle w:val="Normal"/>
        <w:jc w:val="center"/>
        <w:rPr/>
      </w:pPr>
      <w:r>
        <w:rPr/>
        <w:t xml:space="preserve">«День пожилого человека» для жителей микрорайона Карпинский </w:t>
      </w:r>
      <w:r>
        <w:rPr>
          <w:b/>
        </w:rPr>
        <w:t xml:space="preserve">(п.6.4.2)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017"/>
        <w:gridCol w:w="136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 (руб.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 музыкального оборудования и услуги звукорежиссера по музыкальному сопровождению мероприятия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 по написанию сценария и услуги ведущего мероприятия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ографские услуги (печать пригласительных билетов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фуршета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,00</w:t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е оформление мероприят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МЕТА</w:t>
      </w:r>
    </w:p>
    <w:p>
      <w:pPr>
        <w:pStyle w:val="Normal"/>
        <w:jc w:val="center"/>
        <w:rPr/>
      </w:pPr>
      <w:r>
        <w:rPr/>
        <w:t>расходов по организации и проведению праздничного мероприят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для жителей микрорайона Декабристов,</w:t>
      </w:r>
    </w:p>
    <w:p>
      <w:pPr>
        <w:pStyle w:val="Normal"/>
        <w:jc w:val="center"/>
        <w:rPr/>
      </w:pPr>
      <w:r>
        <w:rPr/>
        <w:t xml:space="preserve">посвященного «Дню пожилого человека» </w:t>
      </w:r>
      <w:r>
        <w:rPr>
          <w:b/>
        </w:rPr>
        <w:t xml:space="preserve">(п.8.4.5)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017"/>
        <w:gridCol w:w="136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 (руб.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 музыкального оборудования и услуги звукорежиссера по музыкальному сопровождению мероприятия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 по написанию сценария и услуги ведущего мероприятия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ографские услуги (печать афиш и пригласительных билетов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МЕТА</w:t>
      </w:r>
    </w:p>
    <w:p>
      <w:pPr>
        <w:pStyle w:val="Normal"/>
        <w:jc w:val="center"/>
        <w:rPr/>
      </w:pPr>
      <w:r>
        <w:rPr/>
        <w:t>расходов по организации и проведению праздничного мероприятия</w:t>
      </w:r>
    </w:p>
    <w:p>
      <w:pPr>
        <w:pStyle w:val="Normal"/>
        <w:jc w:val="center"/>
        <w:rPr/>
      </w:pPr>
      <w:r>
        <w:rPr/>
        <w:t xml:space="preserve">«День пожилого человека» для жителей микрорайона Карпинский </w:t>
      </w:r>
      <w:r>
        <w:rPr>
          <w:b/>
        </w:rPr>
        <w:t>(п.8.4.9)</w:t>
      </w:r>
      <w:r>
        <w:rPr/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017"/>
        <w:gridCol w:w="136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 (руб.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 музыкального оборудования и услуги звукорежиссера по музыкальному сопровождению мероприятия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 по написанию сценария и услуги ведущего мероприятия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ографские услуги (печать пригласительных билетов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фуршета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подарочных сувениров участникам и победителям конкурс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е оформление мероприят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МЕТА</w:t>
      </w:r>
    </w:p>
    <w:p>
      <w:pPr>
        <w:pStyle w:val="Normal"/>
        <w:jc w:val="center"/>
        <w:rPr/>
      </w:pPr>
      <w:r>
        <w:rPr/>
        <w:t>расходов по организации и проведению праздничного мероприятия для инвалидов Индустриального района, посвященного</w:t>
      </w:r>
    </w:p>
    <w:p>
      <w:pPr>
        <w:pStyle w:val="Normal"/>
        <w:jc w:val="center"/>
        <w:rPr/>
      </w:pPr>
      <w:r>
        <w:rPr/>
        <w:t xml:space="preserve">«Дню пожилого человека» </w:t>
      </w:r>
      <w:r>
        <w:rPr>
          <w:b/>
        </w:rPr>
        <w:t xml:space="preserve">(п.8.4.11) </w:t>
      </w:r>
      <w:r>
        <w:rPr/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017"/>
        <w:gridCol w:w="136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 (руб.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 музыкального оборудования и услуги звукорежиссера по музыкальному сопровождению мероприятия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 по написанию сценария и услуги ведущего мероприятия с участием творческих коллектив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ографские услуги (печать пригласительных билетов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фуршета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,00</w:t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подарочных сувениров участникам мероприят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е оформление мероприят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МЕТА</w:t>
      </w:r>
    </w:p>
    <w:p>
      <w:pPr>
        <w:pStyle w:val="Normal"/>
        <w:jc w:val="center"/>
        <w:rPr/>
      </w:pPr>
      <w:r>
        <w:rPr/>
        <w:t xml:space="preserve">расходов по организации и проведению праздничного мероприятия, посвященного  «Дню пожилого человека», для ветеранов (пенсионеров) Индустриального района  </w:t>
      </w:r>
      <w:r>
        <w:rPr>
          <w:b/>
        </w:rPr>
        <w:t>(п.8.4.19)</w:t>
      </w:r>
      <w:r>
        <w:rPr/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017"/>
        <w:gridCol w:w="136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 (руб.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 музыкального оборудования и услуги звукорежиссера по музыкальному сопровождению мероприятия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 по написанию сценария и услуги ведущего мероприятия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призов для участников мероприят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е оформление мероприят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МЕТА</w:t>
      </w:r>
    </w:p>
    <w:p>
      <w:pPr>
        <w:pStyle w:val="Normal"/>
        <w:jc w:val="center"/>
        <w:rPr/>
      </w:pPr>
      <w:r>
        <w:rPr/>
        <w:t xml:space="preserve">расходов по организации и проведению праздничного мероприятия для жителей микрорайона Нагорный, посвященного  «Дню пожилого человека» </w:t>
      </w:r>
      <w:r>
        <w:rPr>
          <w:b/>
        </w:rPr>
        <w:t xml:space="preserve">(п.9.4.3) </w:t>
      </w:r>
      <w:r>
        <w:rPr/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017"/>
        <w:gridCol w:w="136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 (руб.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 музыкального оборудования и услуги звукорежиссера  по музыкальному сопровождению мероприят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 по написанию сценария и услуги ведущего мероприят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ографские услуги (печать пригласительных билетов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призов для участников мероприят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00</w:t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е оформление мероприят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МЕТА</w:t>
      </w:r>
    </w:p>
    <w:p>
      <w:pPr>
        <w:pStyle w:val="Normal"/>
        <w:jc w:val="center"/>
        <w:rPr/>
      </w:pPr>
      <w:r>
        <w:rPr/>
        <w:t>расходов по организации и проведению праздничного мероприят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для жителей микрорайона Декабристов,</w:t>
      </w:r>
    </w:p>
    <w:p>
      <w:pPr>
        <w:pStyle w:val="Normal"/>
        <w:jc w:val="center"/>
        <w:rPr/>
      </w:pPr>
      <w:r>
        <w:rPr/>
        <w:t xml:space="preserve">посвященного «Дню пожилого человека» </w:t>
      </w:r>
      <w:r>
        <w:rPr>
          <w:b/>
        </w:rPr>
        <w:t>(п.9.4.8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017"/>
        <w:gridCol w:w="136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 (руб.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 музыкального оборудования и услуги звукорежиссера  по музыкальному сопровождению мероприятия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 по написанию сценария и услуги ведущего мероприятия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ы за участие в конкурсе художественной самодеятельност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lang w:val="en-US"/>
              </w:rPr>
              <w:t>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е оформление мероприят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ографские услуги (печать афиш и пригласительных билетов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МЕТА</w:t>
      </w:r>
    </w:p>
    <w:p>
      <w:pPr>
        <w:pStyle w:val="Normal"/>
        <w:jc w:val="center"/>
        <w:rPr/>
      </w:pPr>
      <w:r>
        <w:rPr/>
        <w:t xml:space="preserve">расходов по организации и проведению праздничного мероприятия, посвященного Дню пожилых людей, для ветеранов Индустриального района </w:t>
      </w:r>
      <w:r>
        <w:rPr>
          <w:b/>
        </w:rPr>
        <w:t xml:space="preserve">(п.9.4.16) </w:t>
      </w: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017"/>
        <w:gridCol w:w="136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 (руб.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 музыкального оборудования и услуги звукорежиссера  по музыкальному сопровождению мероприятия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 по написанию сценария и услуги ведущего мероприятия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чаепития для участников мероприят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lang w:val="en-US"/>
              </w:rPr>
              <w:t>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е оформление мероприят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20"/>
        <w:ind w:left="20" w:hanging="0"/>
        <w:jc w:val="center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418" w:right="567" w:gutter="0" w:header="0" w:top="369" w:footer="261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19"/>
      <w:szCs w:val="19"/>
      <w:shd w:fill="FFFFFF" w:val="clear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Обычный (веб)"/>
    <w:basedOn w:val="Normal"/>
    <w:qFormat/>
    <w:pPr>
      <w:ind w:firstLine="150"/>
    </w:pPr>
    <w:rPr/>
  </w:style>
  <w:style w:type="paragraph" w:styleId="Bukvitsa">
    <w:name w:val="bukvitsa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shd w:fill="FFFFFF" w:val="clear"/>
      <w:spacing w:lineRule="exact" w:line="274"/>
      <w:ind w:hanging="620"/>
    </w:pPr>
    <w:rPr>
      <w:sz w:val="23"/>
      <w:szCs w:val="23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30"/>
    </w:pPr>
    <w:rPr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5:55:00Z</dcterms:created>
  <dc:creator>Эдуард</dc:creator>
  <dc:description/>
  <cp:keywords/>
  <dc:language>en-US</dc:language>
  <cp:lastModifiedBy>Прогунова Светлана  Александровна</cp:lastModifiedBy>
  <cp:lastPrinted>2012-07-24T13:02:00Z</cp:lastPrinted>
  <dcterms:modified xsi:type="dcterms:W3CDTF">2012-07-25T13:05:00Z</dcterms:modified>
  <cp:revision>35</cp:revision>
  <dc:subject/>
  <dc:title>Сценарный план</dc:title>
</cp:coreProperties>
</file>