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06 077,00 (Сто шесть тысяч семьдесят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и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30 сентя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5 303 руб. 8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3» августа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6»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 августа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икетам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ордиам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25% амп.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тилметилгидроксипиридина сукцина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ксид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0,1г амп.2,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иц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иц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подъязычные 100мг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ирацетам</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ирацета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20% амп.5,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еребролиз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еребролиз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амп.5,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одеин+Кофеин+Метамизол натрия+Парацетамол+Фенобарбита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едал 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яты перечной масло+Фенобарбитал+Этилбромизовалериана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орвал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для приема внутрь во фл.2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алерианы корневища с корнями</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алерианы настойк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стойка 2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устырника трав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устырника настойк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стойка 2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итикол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еракс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нутривенного и внутримышечного введения 1000мг амп.4,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иннариз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Циннариз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25мг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5</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30 сентя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24T15:18:00Z</cp:lastPrinted>
  <dcterms:modified xsi:type="dcterms:W3CDTF">2012-07-24T09:18:00Z</dcterms:modified>
  <cp:revision>33</cp:revision>
  <dc:subject/>
  <dc:title>СОГЛАСОВАНО</dc:title>
</cp:coreProperties>
</file>