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6 ЭА от «26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 325,00 (Пятьдесят три тысячи триста двадцать пять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6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9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Тетерлева</cp:lastModifiedBy>
  <cp:lastPrinted>2012-05-04T16:11:00Z</cp:lastPrinted>
  <dcterms:modified xsi:type="dcterms:W3CDTF">2012-07-24T12:55:00Z</dcterms:modified>
  <cp:revision>38</cp:revision>
  <dc:subject/>
  <dc:title>ИЗВЕЩЕНИЕ от 21 февраля 2011 года №3ЭА</dc:title>
</cp:coreProperties>
</file>