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53 325,00 (Пятьдесят три тысячи триста двадцать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и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момента подачи заявки Заказчиком до 30 сентябр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2 666 руб. 2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3» августа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06»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 августа 2012 г.</w:t>
            </w:r>
          </w:p>
        </w:tc>
      </w:tr>
    </w:tbl>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окаинам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овокаинамид</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0% амп.5,0 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о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овока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2% амп.2,0 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6</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о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овока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0,5% амп.10,0 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1</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о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овока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0,5% во фл.20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94</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о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овока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0,25% во фл.20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84</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тронидаз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троги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внутривенного введения 5мг/мл во фл.10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тронидаз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тронидаз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250мг №2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8</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Хлорамфеникол+метилураци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евомеколь мазь</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азь 40гр</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уба</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38</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Ципрофлоксац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Ципромед</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0,3% во фл.5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моксициллин+клавулановая кислота</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моксиклав</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500</w:t>
            </w:r>
            <w:r>
              <w:rPr>
                <w:b w:val="false"/>
                <w:lang w:val="en-US"/>
              </w:rPr>
              <w:t>/</w:t>
            </w:r>
            <w:r>
              <w:rPr>
                <w:b w:val="false"/>
              </w:rPr>
              <w:t>125мг №14</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идроксиметилхиноксилиндиокс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оксид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 амп.10,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Хлорнитрофен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итрофунг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наружного применения во фл.25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в течение 5 (пяти) рабочих дней с момента подачи заявки Заказчиком до 30 сентября 2012г.</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360" w:leader="none"/>
        </w:tabs>
        <w:ind w:left="-360" w:hanging="0"/>
        <w:rPr>
          <w:rFonts w:eastAsia="MS Mincho;ＭＳ 明朝"/>
          <w:bCs/>
        </w:rPr>
      </w:pPr>
      <w:r>
        <w:rPr>
          <w:rFonts w:eastAsia="MS Mincho;ＭＳ 明朝"/>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13"/>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3"/>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3"/>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3"/>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3"/>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3"/>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Тетерлева</cp:lastModifiedBy>
  <cp:lastPrinted>2012-07-24T15:18:00Z</cp:lastPrinted>
  <dcterms:modified xsi:type="dcterms:W3CDTF">2012-07-24T13:14:00Z</dcterms:modified>
  <cp:revision>34</cp:revision>
  <dc:subject/>
  <dc:title>СОГЛАСОВАНО</dc:title>
</cp:coreProperties>
</file>