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40"/>
        <w:gridCol w:w="3020"/>
        <w:gridCol w:w="900"/>
        <w:gridCol w:w="1080"/>
      </w:tblGrid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Международное непатентованное название (МНН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Торговый зна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лия хлори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4% амп.10,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гния сульфа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5% амп.10,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нтоксифилл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оксифилл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% амп.5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млодип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лодип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0м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птопри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5мг №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птопри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оте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5мг №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апавер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 ректальный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апавер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% амп. 2,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праноло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прил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40м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хлоротиази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иази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5мг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Эналапри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0мг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ентола раствор в ментил изовалерат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до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60мг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ротавер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шп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40мг №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андыша гликози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гликар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 0,6мг амп.1,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уросеми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осеми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% амп.2,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уросеми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икс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0мг/мл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осеми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икс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40мг №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индопри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ев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8м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рта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50м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астат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астат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0мг №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7-24T11:27:00Z</cp:lastPrinted>
  <dcterms:modified xsi:type="dcterms:W3CDTF">2012-07-25T02:38:00Z</dcterms:modified>
  <cp:revision>45</cp:revision>
  <dc:subject/>
  <dc:title>Приложение №2</dc:title>
</cp:coreProperties>
</file>