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июля 2012 года № 46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кушеток медицинских физиотерапевтических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МБУЗ «Городская клиническая поликлиника № 5»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кушеток медицинских физиотерапевтических указаны в техническом задании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2 – 10 штук; поликлиника №4 – 5 штук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 ул. Героев Хасана, 26 (поликлиника №2, каб.317)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Куйбышева, 111 (поликлиника №4, каб.№215)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(десяти) рабочих дней с даты заключения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  <w:bookmarkEnd w:id="0"/>
            <w:bookmarkEnd w:id="1"/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 925,00 (Пятьдесят девять тысяч девятьсот двадцать пять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1- 59 925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2-60 975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Поставщик №3-61 50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2» августа 2012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2-07-25T14:58:00Z</cp:lastPrinted>
  <dcterms:modified xsi:type="dcterms:W3CDTF">2012-07-25T08:59:00Z</dcterms:modified>
  <cp:revision>135</cp:revision>
  <dc:subject/>
  <dc:title>ИЗВЕЩЕНИЕ № __ от «___» __________ 200 _ года </dc:title>
</cp:coreProperties>
</file>