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ерекрытия второго этажа здания расположенного по адресу: г. Пермь, Кировский район, ул. Шишкина, 3 для нужд администрации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ерекрытия второго этажа здания расположенного по адресу: г. Пермь, Кировский район, ул. Шишкина, 3 для нужд администрации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56 866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123 Устройство конструкций подвесных потолков и звукоизоляционных стен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Заказчика (Приложение № 1 к документации об аукцион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является локальный сметный расчет (Приложение №2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 Пермь, Кировский район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: с момента подписания муниципального контракта окончание: 26 октября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 705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28:00Z</dcterms:created>
  <dc:creator>k0605</dc:creator>
  <dc:description/>
  <cp:keywords/>
  <dc:language>en-US</dc:language>
  <cp:lastModifiedBy>k0605</cp:lastModifiedBy>
  <dcterms:modified xsi:type="dcterms:W3CDTF">2012-07-27T03:29:00Z</dcterms:modified>
  <cp:revision>1</cp:revision>
  <dc:subject/>
  <dc:title/>
</cp:coreProperties>
</file>