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текущий ремонт частичная замена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АОУ «Школа-интернат № 85»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июля 2012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единой комиссии по рассмотрению и оценке котировочных заявок присутствовали следующие члены 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Мазгарова Нафиса Хайбрахм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Хузина Резида Мукс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Гижа Юл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кимова Евгения Гарив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, частичная замена оконных</w:t>
      </w:r>
    </w:p>
    <w:p>
      <w:pPr>
        <w:pStyle w:val="Heading1"/>
        <w:numPr>
          <w:ilvl w:val="0"/>
          <w:numId w:val="0"/>
        </w:numPr>
        <w:spacing w:before="120" w:after="60"/>
        <w:ind w:left="720" w:hanging="0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sz w:val="24"/>
          <w:szCs w:val="24"/>
        </w:rPr>
        <w:t xml:space="preserve">(извещение № 5 от «20» июля 2012 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июля 2012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АОУ «Школа-интернат № 85» города Перми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: 987116, 36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локальным сметным расчетом,  техническим заданием, документацией о закуп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Муромская. 3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08.08.2012 года по 22.08.2012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В стоимость работ  включены:  все налоги, затраты на транспортные расходы, вывоз мусора, погрузочно-разгрузочные работы, вознаграждение по итогам выполненной работы, расходы по утилизации отходов,  уборке и содержанию помещения, других выплаченных или подлежащих оплате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 о приемке в эксплуатацию объекта.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 стоимости выполненных работ и затрат (КС-3). Оплата осуществляется по сметной стоимости Заказчика с учетом понижающего коэффициента. Окончательный расчет не позднее 15.09.2012 год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закупки</w:t>
      </w:r>
      <w:r>
        <w:rPr/>
        <w:t>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тал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8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ластКомф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8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Единая 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ПластКомфор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14, г. Пермь, ул. Постаногова, 1 - 17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Cs/>
          <w:sz w:val="48"/>
          <w:szCs w:val="48"/>
          <w:vertAlign w:val="superscript"/>
        </w:rPr>
        <w:t>890000, 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     договор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 закупки, 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ОО «Этал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14094, г. Пермь, ул. Связистов, 24, офис 7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87000,00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 договор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Х. Мазга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Р.М. Хуз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В. Гиж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Е.Г. Яким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chitelsk1</cp:lastModifiedBy>
  <cp:lastPrinted>2012-07-27T10:09:00Z</cp:lastPrinted>
  <dcterms:modified xsi:type="dcterms:W3CDTF">2012-07-27T05:12:00Z</dcterms:modified>
  <cp:revision>10</cp:revision>
  <dc:subject/>
  <dc:title>ПРОТОКОЛ ОЦЕНКИ И СОПОСТАВЛЕНИЯ ЗАЯВОК НА УЧАСТИЕ В КОНКУРСЕ </dc:title>
</cp:coreProperties>
</file>