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8 ЭА от «27» июл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оставку автоматического биохимического  анализат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оставку автоматического биохимического анализатора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Муромская,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00 000,00 (Два миллиона пятьсот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5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0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7-26T12:52:00Z</cp:lastPrinted>
  <dcterms:modified xsi:type="dcterms:W3CDTF">2012-07-27T05:16:00Z</dcterms:modified>
  <cp:revision>27</cp:revision>
  <dc:subject/>
  <dc:title>ИЗВЕЩЕНИЕ от 21 февраля 2011 года №3ЭА</dc:title>
</cp:coreProperties>
</file>