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3 212,00 (Сорок три тысячи двести две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2 160 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6»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7»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ми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ми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местного применения 10% во фл.4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одорода перокс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ерекись водород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местного применения 3% во фл.1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8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Йо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Йода раствор спиртовой</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наружного применения 5% во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риллиантовый зеленый</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риллиантовый зеленый</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наружного применения спиртовой 1% во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азе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азел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для наружного применения</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hyperlink r:id="rId4">
              <w:r>
                <w:rPr>
                  <w:rStyle w:val="InternetLink"/>
                  <w:b/>
                  <w:color w:val="000000"/>
                  <w:u w:val="none"/>
                </w:rPr>
                <w:t>Камфора+Хлорбутанол+Эвкалиптовое масло+Левоментол</w:t>
              </w:r>
            </w:hyperlink>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мет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эрозоль для местного применения во фл.3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гексид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гексид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наружного применения 0,05% во фл.1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48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гексид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ексик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ппозитории вагинальные 16 м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5</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3">
    <w:name w:val=" Знак Знак2"/>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iolla.ru/?mnn=&#1050;&#1072;&#1084;&#1092;&#1086;&#1088;&#1072;+&#1061;&#1083;&#1086;&#1088;&#1073;&#1091;&#1090;&#1072;&#1085;&#1086;&#1083;+&#1069;&#1074;&#1082;&#1072;&#1083;&#1080;&#1087;&#1090;&#1086;&#1074;&#1086;&#1077; &#1084;&#1072;&#1089;&#1083;&#1086;+&#1051;&#1077;&#1074;&#1086;&#1084;&#1077;&#1085;&#1090;&#1086;&#1083;"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5T17:25:00Z</cp:lastPrinted>
  <dcterms:modified xsi:type="dcterms:W3CDTF">2012-07-25T11:25:00Z</dcterms:modified>
  <cp:revision>35</cp:revision>
  <dc:subject/>
  <dc:title>СОГЛАСОВАНО</dc:title>
</cp:coreProperties>
</file>