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Heading6"/>
        <w:numPr>
          <w:ilvl w:val="0"/>
          <w:numId w:val="0"/>
        </w:numPr>
        <w:ind w:left="0" w:hanging="0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840"/>
        <w:gridCol w:w="3020"/>
        <w:gridCol w:w="900"/>
        <w:gridCol w:w="1080"/>
      </w:tblGrid>
      <w:tr>
        <w:trPr>
          <w:trHeight w:val="8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Международное непатентованное название (МНН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Торговый знак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Характеристика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Тиоктовая кисло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оевая кислот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25мг №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иридоксин+Тиамин+Цианокобалами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липе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амп.2,0мл №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Фолиевая кисло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иевая кислот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1мг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иридокси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идоксина гидрохлорид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50мг амп.1,0мл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Тиами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амина хлорид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внутримышечного введения 50мг амп.1,0мл №1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Цианокобалами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анокобалами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амп.1,0мл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икотиновая кисло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тиновая кислот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ъекций 1% амп.1,0мл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икотиновая кисло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тиновая кислот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0,05гр №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анкреати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креати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30ЕД №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анкреати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им форте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№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алуронидаз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аз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улы 64ЕД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hyperlink r:id="rId2">
              <w:r>
                <w:rPr>
                  <w:rStyle w:val="InternetLink"/>
                  <w:b/>
                  <w:color w:val="000000"/>
                  <w:u w:val="none"/>
                </w:rPr>
                <w:t>Магния цитрат+пиридоксина гидрохлорид</w:t>
              </w:r>
            </w:hyperlink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е В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же №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експантено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ерегель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ь глазной 5% туба 10г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</w:tbl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ым требованием технического задания является форма выпуска, дозировка, фасовка, условия и срок хранения товара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окументы, подтверждающие качество товара передаются вместе с товаром при поста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CharChar">
    <w:name w:val="Знак Знак2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olla.ru/?mnn=&#1052;&#1072;&#1075;&#1085;&#1080;&#1103; &#1094;&#1080;&#1090;&#1088;&#1072;&#1090;+&#1087;&#1080;&#1088;&#1080;&#1076;&#1086;&#1082;&#1089;&#1080;&#1085;&#1072; &#1075;&#1080;&#1076;&#1088;&#1086;&#1093;&#1083;&#1086;&#1088;&#1080;&#1076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2-07-24T11:27:00Z</cp:lastPrinted>
  <dcterms:modified xsi:type="dcterms:W3CDTF">2012-07-26T03:50:00Z</dcterms:modified>
  <cp:revision>47</cp:revision>
  <dc:subject/>
  <dc:title>Приложение №2</dc:title>
</cp:coreProperties>
</file>