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7» июля 2012 года № 47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лекарственных средств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Б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на Лариса Юрье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, средства от деятельности, приносящей доход.</w:t>
            </w:r>
          </w:p>
        </w:tc>
      </w:tr>
      <w:tr>
        <w:trPr>
          <w:trHeight w:val="973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, характеристики, количество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перечень и характеристики товара указаны в Приложении №2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. Пермь,  ул. Глеба Успенского, 5,7, ул. Героев Хасана, 26, ул. Запорожская, 5/7, ул. Куйбышева, 111, ул. Гусарова, 7, ул. Никулина, 10, ул. Муромская, 24, ул. Солдатова, 42/1, ул. Н. Островского, 111. Доставка производится в кабинет, по предварительному согласованию с Заказчиком. 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 поставляется Заказчику в течение 5 (пяти) рабочих дней с момента подачи заявки Заказчиком до 30 сентября 2012г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40 042,00 </w:t>
            </w:r>
            <w:r>
              <w:rPr>
                <w:rFonts w:cs="Times New Roman" w:ascii="Times New Roman" w:hAnsi="Times New Roman"/>
              </w:rPr>
              <w:t>(Сорок тысяч сорок два рубля, 00 копеек)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чальная (максимальная)  цена договора сформирована исходя из цен предыдущего договора на данный вид продукции и представленных коммерческих предложений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03» августа 2012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Форма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 подаются в письменной форме (курьером или по почте) или в форме электронного документа, подписанного ЭЦП, по форме Приложения №1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договор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оказанные услуги будет производиться безналичным перечислением денежных средств в течение 20 банковских дней с момента поставки товара, и после подписания акта приема-передачи товара, товарных накладных,  счета-фактуры.</w:t>
            </w:r>
          </w:p>
        </w:tc>
      </w:tr>
      <w:tr>
        <w:trPr>
          <w:trHeight w:val="542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лавный врач                                               ______________________                                                  О.В. Сластихина   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19:00Z</dcterms:created>
  <dc:creator>СОК</dc:creator>
  <dc:description/>
  <cp:keywords/>
  <dc:language>en-US</dc:language>
  <cp:lastModifiedBy>1446</cp:lastModifiedBy>
  <cp:lastPrinted>2012-07-26T08:55:00Z</cp:lastPrinted>
  <dcterms:modified xsi:type="dcterms:W3CDTF">2012-07-26T02:56:00Z</dcterms:modified>
  <cp:revision>63</cp:revision>
  <dc:subject/>
  <dc:title>ИЗВЕЩЕНИЕ № __ от «___» __________ 200 _ года </dc:title>
</cp:coreProperties>
</file>