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ля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Проект договора №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Гимназия № 3» г. Перми, именуемый в дальнейшем Заказчик, в лице директора Новиковой Татьяны Владимировны, действующий на основании Устава, с одной стороны, и ____________________________ в лице ____________________, именуемого в дальнейшем Поставщик, действующий на основании Устава, с другой стороны, на основании Протокола проведения запроса котировок №      от _____________ г.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ставщик обязуется поставить учебную литературы для нужд МАОУ «Гимназия № 3» г. Перми согласно Приложению №1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Своевременно финансировать поставку товаров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Принять поставляемый товар в соответствии с товарными накладны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ставщ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оличество и качество поставляемого товара в соответствии с Приложением №1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месте с поставкой товара передать Заказчику счет-фактуры, товарные накладные, иную документац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3.1. Оплата за поставленный Поставщиком товар производится в размере </w:t>
      </w:r>
      <w:r>
        <w:rPr>
          <w:rFonts w:cs="Times New Roman" w:ascii="Times New Roman" w:hAnsi="Times New Roman"/>
          <w:i w:val="false"/>
          <w:sz w:val="24"/>
          <w:szCs w:val="26"/>
          <w:lang w:val="ru-RU"/>
        </w:rPr>
        <w:t>_____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______________________________________рублей __ копейка) в течение 10 банковских дней с момента подписания Сторонами счетов-фактур и товарных накладных на поставленный товар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товара включает в себя все расходы, включая накладные расходы, расходы по заказу и доставке товаров, транспортные расходы, расходы по разгрузке,  налоги и платежи, страховые сборы и ины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 Поставщ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1. поставку всех товаров в полном объеме и в сроки, определенные условиями настоящего Договора. Срок поставки товаров: 20  календарных дней с момента заключения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2. на поставленные товар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4 месяц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товарных накладных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3. устранение недостатков и дефектов, выявленных в процессе приемки товаров и в период гарантийной эксплуатации, происходит в 10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ставщик несет полную ответственность за качество и комплектность поставляемого това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3. За нарушение сроков поставки товара Поставщик выплачивает Заказчику пеню в размере 0,1 % общей стоимости поставляемого товара за каждый день просрочки исполнения обязательств. Заказчик вправе удержать пени с Поставщ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. Факт нарушения сроков выполнения работ сумма пени, удерживаемого с Поставщ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5. Взыскание пени не освобождает Поставщика от выполнения лежащих на нем обязательств по настоящему Договору, либо устранение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Все изменения, приложения, дополнения, акты и пр. имеют законную силу и являются неотъемлемой частью   настоящего Договора после их подписания обоими сторон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Все споры и разногласия, возникающие из Договор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В случае, если возникают обстоятельства, которые сделают невозможным выполнения сторонами взятых на себя обязательств по настоящему Договор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Договор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: Спецификация поставляемой учебной литературы для нужд МАОУ «Гимназия № 3» г. Перм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ставщ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/>
            </w:pPr>
            <w:r>
              <w:rPr>
                <w:b/>
                <w:szCs w:val="24"/>
              </w:rPr>
              <w:t xml:space="preserve">МАОУ «Гимназия № 3» г. Перми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30 г. Пермь, ул. Звенигородская, 11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Cs w:val="24"/>
              </w:rPr>
              <w:t xml:space="preserve">р/с 40703810949504030604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Cs w:val="24"/>
              </w:rPr>
              <w:t xml:space="preserve">в Пермском отделении № 6984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7012430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7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508049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4797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Новикова Т.В./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386" w:right="720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Специфик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поставляемой учебной литера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ля нужд МАОУ «Гимназия № 3» 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tbl>
      <w:tblPr>
        <w:tblW w:w="1584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7656"/>
        <w:gridCol w:w="2394"/>
        <w:gridCol w:w="1800"/>
        <w:gridCol w:w="1800"/>
        <w:gridCol w:w="1620"/>
      </w:tblGrid>
      <w:tr>
        <w:trPr>
          <w:trHeight w:val="45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</w:rPr>
              <w:t>Издательств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</w:rPr>
              <w:t>Кол-во экземпляр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Стоимость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1 экз.,ру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Общая стоимость, руб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2 кл.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Вербицкая М.В., Оралова О.В., Эббс Б., Уорелл Э., Уорд Э. Английский язык. Учебник, часть 1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8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2 кл.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Вербицкая М.В., Оралова О.В., Эббс Б., Уорелл Э., Уорд Э. Английский язык.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</w:rPr>
              <w:t>Учебник, часть 2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3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2 кл.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Критская Е.Д., Сергеева Г.П., Шмагина Т.С. Музыка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4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3 кл.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Критская Е.Д., Сергеева Г.П., Шмагина Т.С. Музыка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5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3 кл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. Горячев А.В. Информатика и ИКТ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Бала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6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3 кл.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Горяева Н.А./Под редакцией Неменского Б.М. Изобразительное искусство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7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3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Давыдов В.В., Горбов С.Ф. Математика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Книга 1. Учебник (ФГОС)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8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3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Давыдов В.В., Горбов С.Ф. Математика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Книга 2. Учебник (ФГОС)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9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3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Матвеева Е.И. Литературное чтение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Часть 1. Учебник (ФГОС)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0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3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Матвеева Е.И. Литературное чтение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Часть 2. Учебник (ФГОС)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1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4 кл.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Студеникин М.Т. Основы духовно-нравственной культуры народов России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 xml:space="preserve">Основы светской этики.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Русское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слов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2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4 кл.</w:t>
            </w: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Костюкова Т.А., Воскресенский О.В., Савченко К.В. и др. Основы духовно-нравственной культуры народов России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 xml:space="preserve">Основы православной культуры.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3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4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Репкин В.В. Русский язык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 xml:space="preserve">Часть 1. Учебник (ФГОС)   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4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4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Репкин В.В. Русский язык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 xml:space="preserve">Часть 2. Учебник (ФГОС)   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5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 xml:space="preserve">5 кл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Зубарева И.И., Мордкович А.Г. Математика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6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6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Зубарева И.И., Мордкович А.Г. Математика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6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17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before="86" w:after="0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Атанасян Л.С., Бутузов В.Ф. Геометрия 7-9 кл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18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Мордкович А.Г. Алгебра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Часть 1. Учебник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19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Мордкович А.Г. Алгебра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Часть 2. Задачник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0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Боголюбов Л.Н., Городецкая Н.И., Иванова Л.Ф./под редакцией Боголюбова Л.Н., Ивановой Л.Ф. Обществознание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1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Данилов А.А., Косулина Л.Г.         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История России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2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Юдовская А.Я., Баранов П.А., Ванюшкина Л.М. Всеобщая история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История Нового времени. 1500-1800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color w:val="000000"/>
                <w:w w:val="9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3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 Константинов В.М., Бабенко В.Г., Кучменко В.С./ под редакцией  Константинова В.М. Биологи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4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Коринская В.А., Душина И.В., Щенев В.А. Географи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25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Репкин В.В. Русский язык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Учебное пособие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26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7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Перышкин А.В. Физика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>27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w w:val="90"/>
                <w:kern w:val="2"/>
                <w:sz w:val="24"/>
                <w:szCs w:val="24"/>
                <w:u w:val="single"/>
                <w:lang w:val="ru-RU"/>
              </w:rPr>
              <w:t>8 кл.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  <w:lang w:val="ru-RU"/>
              </w:rPr>
              <w:t xml:space="preserve"> Боголюбов Л.Н., Городецкая Н.И., Иванова Л.Ф./под редакцией Боголюбова Л.Н., Лабезниковой А.Ю., Городецкой Н.И. Обществознание. </w:t>
            </w: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 xml:space="preserve">Учебник 8-9 кл.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28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8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Мордкович А.Г. Алгебра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Часть 1. Учебник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29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w w:val="90"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8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Мордкович А.Г. Алгебра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Часть 2. Задачник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0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8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Драгомилов А.Г., Маш Р.Д. Биология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1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9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Пономарева И.Н., Корнилова О.А., Чернова Н.М./под редакцией Пономаревой И.Н. Биология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w w:val="90"/>
                <w:kern w:val="2"/>
                <w:sz w:val="24"/>
                <w:szCs w:val="24"/>
              </w:rPr>
              <w:t>Вентана-граф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2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9 кл.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 xml:space="preserve"> Перышкин А.В., Гутник Е.М. Физика            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3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10 кл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  <w:t>. Мякишев Г.Я., Буховцев Б.Б. и др. Физика. (базовый и профильный уровень)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4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8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Tim Falla, Paul A. Davies. Solutions. Pre- Intermediate. Student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5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8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Tim Falla, Paul A. Davies. Solutions. Pre- Intermediate. Teacher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6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9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Tim Falla, Paul A. Davies. Solutions. Intermediate. Student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7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9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Caroline Krantz, Anita Omelanczuk. Tim Falla, Paul A. Davies. Solutions. Intermediate. Teacher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8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Tim Falla, Paul A. Davies. Solutions. Upper- Intermediate. Student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39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Tim Falla, Paul A. Davies. Solutions. Upper- Intermediate. Teacher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0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8-9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Choices. Intermediate. Student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1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8-9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Choices. Intermediate. Teacher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2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8-9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Choices. Upper  Intermediate. Student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3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8-9 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Choices. Upper  Intermediate. Teacher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4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9 кл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Bob Hastings, Marta Uminska, Dominika Chandler, Kristof Hegedus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Exam Activator. Student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Longman 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5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>9 кл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Bob Hastings, Marta Uminska, Dominika Chandler, Kristof Hegedus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Exam Activator. Teacher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 Pears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6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 кл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Bob Hastings, Marta Uminska, Dominika Chandler. Exam Accelerator. Student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 Pears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7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 кл. 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Bob Hastings, Marta Uminska, Dominika Chandler. Exam Accelerator. Teacher’s Book.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 Pears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8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ербицкая М., Malcolm Mann, Macmillan Exam Skills for Russia. Grammar and Vocabulary. Student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MACMILLA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49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Вербицкая М., Malcolm Mann, Macmillan Exam Skills for Russia. Grammar and Vocabulary. Teacher’s Book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MACMILLA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lang w:val="ru-RU"/>
              </w:rPr>
              <w:t>50</w:t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</w:rPr>
              <w:t xml:space="preserve">10-11кл. </w:t>
            </w: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 Dictionary of Contemporary English. (5-ый выпуск) дляAdvanced Learners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  <w:t>LONGMA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7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  <w:t>ИТОГО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 w:val="false"/>
                <w:i w:val="false"/>
                <w:w w:val="9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w w:val="9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i w:val="false"/>
                <w:i w:val="false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ставщик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ОУ «Гимназия № 3» г. Перми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30 г. Пермь, ул. Звенигородская, 11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Cs w:val="24"/>
              </w:rPr>
              <w:t xml:space="preserve">р/с 40703810949504030604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Cs w:val="24"/>
              </w:rPr>
              <w:t xml:space="preserve">в Пермском отделении № 6984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7012430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7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508049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4797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Новикова Т.В./</w:t>
      </w:r>
    </w:p>
    <w:sectPr>
      <w:type w:val="nextPage"/>
      <w:pgSz w:orient="landscape" w:w="16838" w:h="11906"/>
      <w:pgMar w:left="539" w:right="357" w:gutter="0" w:header="0" w:top="38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Courier New" w:hAnsi="Coronet;Courier New" w:eastAsia="Times New Roman" w:cs="Coronet;Courier New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33:00Z</dcterms:created>
  <dc:creator>dubrovinamb</dc:creator>
  <dc:description/>
  <cp:keywords/>
  <dc:language>en-US</dc:language>
  <cp:lastModifiedBy>Носова</cp:lastModifiedBy>
  <cp:lastPrinted>2012-07-27T11:08:00Z</cp:lastPrinted>
  <dcterms:modified xsi:type="dcterms:W3CDTF">2012-07-27T05:08:00Z</dcterms:modified>
  <cp:revision>5</cp:revision>
  <dc:subject/>
  <dc:title/>
</cp:coreProperties>
</file>