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7» июля 2012 год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на поставку </w:t>
      </w:r>
      <w:r>
        <w:rPr>
          <w:b/>
          <w:color w:val="000000"/>
          <w:sz w:val="28"/>
          <w:szCs w:val="28"/>
        </w:rPr>
        <w:t>учебной литературы</w:t>
      </w:r>
    </w:p>
    <w:p>
      <w:pPr>
        <w:pStyle w:val="TextBody"/>
        <w:jc w:val="center"/>
        <w:rPr>
          <w:color w:val="000000"/>
          <w:szCs w:val="24"/>
        </w:rPr>
      </w:pP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для нужд МАОУ «Гимназия № 3» г. Перми</w:t>
      </w:r>
    </w:p>
    <w:tbl>
      <w:tblPr>
        <w:tblW w:w="9927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067"/>
        <w:gridCol w:w="1440"/>
        <w:gridCol w:w="1800"/>
        <w:gridCol w:w="1620"/>
      </w:tblGrid>
      <w:tr>
        <w:trPr>
          <w:trHeight w:val="45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Издательств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инадлежность к системе учебник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Кол-во экземпляров</w:t>
            </w:r>
          </w:p>
        </w:tc>
      </w:tr>
      <w:tr>
        <w:trPr>
          <w:trHeight w:val="25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 xml:space="preserve">2 кл. 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Вербицкая М.В., Оралова О.В., Эббс Б., Уорелл Э., Уорд Э. Английский язык. Учебник, часть 1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Школа 21 ве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 xml:space="preserve">2 кл. 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Вербицкая М.В., Оралова О.В., Эббс Б., Уорелл Э., Уорд Э. Английский язык. Учебник, часть 2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Школа 21 ве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 xml:space="preserve">2 кл. 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Критская Е.Д., Сергеева Г.П., Шмагина Т.С. Музы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Школа Росс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 xml:space="preserve">3 кл. 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Критская Е.Д., Сергеева Г.П., Шмагина Т.С. Музы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Школа Росс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3 кл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. Горячев А.В. Информатика и ИКТ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Бала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Школа 21 ве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 xml:space="preserve">3 кл. 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Горяева Н.А./Под редакцией Неменского Б.М. Изобразительное искусств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Школа Росси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3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Давыдов В.В., Горбов С.Ф. Математика. Книга 1. Учебник (ФГОС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Развивающе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3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Давыдов В.В., Горбов С.Ф. Математика. Книга 2. Учебник (ФГОС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Развивающе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3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Матвеева Е.И. Литературное чтение. Часть 1. Учебник (ФГОС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Развивающе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3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Матвеева Е.И. Литературное чтение. Часть 2. Учебник (ФГОС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Развивающе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40</w:t>
            </w:r>
          </w:p>
        </w:tc>
      </w:tr>
      <w:tr>
        <w:trPr>
          <w:trHeight w:val="26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4 кл.</w:t>
            </w: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Студеникин М.Т. Основы духовно-нравственной культуры народов России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. Основы светской этики.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Русское 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слов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4 кл.</w:t>
            </w: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Костюкова Т.А., Воскресенский О.В., Савченко К.В. и др. Основы духовно-нравственной культуры народов России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. Основы православной культуры.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15</w:t>
            </w:r>
          </w:p>
        </w:tc>
      </w:tr>
      <w:tr>
        <w:trPr>
          <w:trHeight w:val="19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4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Репкин В.В. Русский язык. Часть 1. Учебник (ФГОС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Развивающе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4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Репкин В.В. Русский язык. Часть 2. Учебник (ФГОС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Развивающе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50</w:t>
            </w:r>
          </w:p>
        </w:tc>
      </w:tr>
      <w:tr>
        <w:trPr>
          <w:trHeight w:val="19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 xml:space="preserve">5 кл. 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Зубарева И.И., Мордкович А.Г. Математик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60</w:t>
            </w:r>
          </w:p>
        </w:tc>
      </w:tr>
      <w:tr>
        <w:trPr>
          <w:trHeight w:val="19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6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Зубарева И.И., Мордкович А.Г. Математик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w w:val="90"/>
                <w:kern w:val="2"/>
                <w:sz w:val="26"/>
                <w:szCs w:val="26"/>
                <w:lang w:eastAsia="ru-RU"/>
              </w:rPr>
              <w:t>68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6" w:after="0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Атанасян Л.С., Бутузов В.Ф. Геометрия 7-9 кл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1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Мордкович А.Г. Алгебра. Часть 1. Учебни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78</w:t>
            </w:r>
          </w:p>
        </w:tc>
      </w:tr>
      <w:tr>
        <w:trPr>
          <w:trHeight w:val="21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Мордкович А.Г. Алгебра. Часть 2. Задачни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78</w:t>
            </w:r>
          </w:p>
        </w:tc>
      </w:tr>
      <w:tr>
        <w:trPr>
          <w:trHeight w:val="21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Боголюбов Л.Н., Городецкая Н.И., Иванова Л.Ф./под редакцией Боголюбова Л.Н., Ивановой Л.Ф. Обществознание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Данилов А.А., Косулина Л.Г.          История Росси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Юдовская А.Я., Баранов П.А., Ванюшкина Л.М. Всеобщая история. История Нового времени. 1500-1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78</w:t>
            </w:r>
          </w:p>
        </w:tc>
      </w:tr>
      <w:tr>
        <w:trPr>
          <w:trHeight w:val="23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 Константинов В.М., Бабенко В.Г., Кучменко В.С./ под редакцией  Константинова В.М. Биолог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Коринская В.А., Душина И.В., Щенев В.А. Географ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Репкин В.В. Русский язык. Учебное пособие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ита-прес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Развивающе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7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Перышкин А.В. Физик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  <w:t>8 кл.</w:t>
            </w: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 xml:space="preserve"> Боголюбов Л.Н., Городецкая Н.И., Иванова Л.Ф./под редакцией Боголюбова Л.Н., Лабезниковой А.Ю., Городецкой Н.И. Обществознание. Учебник 8-9 кл.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8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Мордкович А.Г. Алгебра. Часть 1. Учебник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66</w:t>
            </w:r>
          </w:p>
        </w:tc>
      </w:tr>
      <w:tr>
        <w:trPr>
          <w:trHeight w:val="26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color w:val="000000"/>
                <w:w w:val="90"/>
                <w:kern w:val="2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8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Мордкович А.Г. Алгебра. Часть 2. Задачни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немози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66</w:t>
            </w:r>
          </w:p>
        </w:tc>
      </w:tr>
      <w:tr>
        <w:trPr>
          <w:trHeight w:val="261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8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Драгомилов А.Г., Маш Р.Д. Биолог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Вентана-гра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9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Пономарева И.Н., Корнилова О.А., Чернова Н.М./под редакцией Пономаревой И.Н. Биология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w w:val="90"/>
                <w:kern w:val="2"/>
                <w:sz w:val="26"/>
                <w:szCs w:val="26"/>
                <w:lang w:eastAsia="ru-RU"/>
              </w:rPr>
              <w:t>Вентана-граф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55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9 кл.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 xml:space="preserve"> Перышкин А.В., Гутник Е.М. Физика     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Дроф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10 кл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. Мякишев Г.Я., Буховцев Б.Б. и др. Физика. (базовый и профильный уровень)</w:t>
            </w:r>
          </w:p>
          <w:p>
            <w:pPr>
              <w:pStyle w:val="Normal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Просвеще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8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Tim Falla, Paul A. Davies. Solutions. Pre- Intermediate. Student’s Book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8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Tim Falla, Paul A. Davies. Solutions. Pre- Intermediate. Teacher’s Book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Tim Falla, Paul A. Davies. Solutions. Intermediate. Student’s Book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Caroline Krantz, Anita Omelanczuk. Tim Falla, Paul A. Davies. Solutions. Intermediate. Teacher’s Book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10-11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Tim Falla, Paul A. Davies. Solutions. Upper- Intermediate. Student’s Book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10-11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Tim Falla, Paul A. Davies. Solutions. Upper- Intermediate. Teacher’s Book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Oxford University Pres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8-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Choices. Intermediate. Student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8-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Choices. Intermediate. Teacher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8-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Choices. Upper  Intermediate. Student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8-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Choices. Upper  Intermediate. Teacher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</w:t>
            </w:r>
          </w:p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bCs/>
                <w:sz w:val="26"/>
                <w:szCs w:val="26"/>
                <w:lang w:val="en-US"/>
              </w:rPr>
              <w:t>Bob Hastings, Marta Uminska, Dominika Chandler, Kristof Hegedus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Exam Activator. Student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Longman Pearson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9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. </w:t>
            </w:r>
            <w:r>
              <w:rPr>
                <w:bCs/>
                <w:sz w:val="26"/>
                <w:szCs w:val="26"/>
                <w:lang w:val="en-US"/>
              </w:rPr>
              <w:t>Bob Hastings, Marta Uminska, Dominika Chandler, Kristof Hegedus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Exam Activator. Teacher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 Pears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10-11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bCs/>
                <w:sz w:val="26"/>
                <w:szCs w:val="26"/>
                <w:lang w:val="en-US"/>
              </w:rPr>
              <w:t>Bob Hastings, Marta Uminska, Dominika Chandler. Exam Accelerator. Student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 Pears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10-11 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bCs/>
                <w:sz w:val="26"/>
                <w:szCs w:val="26"/>
                <w:lang w:val="en-US"/>
              </w:rPr>
              <w:t>Bob Hastings, Marta Uminska, Dominika Chandler. Exam Accelerator. Teacher’s Book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 Pearso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>10-11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ербицкая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., Malcolm Mann, Macmillan Exam Skills for Russia. Grammar and Vocabulary. Student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MACMILLA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>10-11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Вербицкая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., Malcolm Mann, Macmillan Exam Skills for Russia. Grammar and Vocabulary. Teacher’s Boo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MACMILLA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/>
                <w:b/>
                <w:b/>
                <w:w w:val="90"/>
                <w:sz w:val="26"/>
                <w:szCs w:val="26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>10-11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eastAsia="ru-RU"/>
              </w:rPr>
              <w:t>кл</w:t>
            </w:r>
            <w:r>
              <w:rPr>
                <w:rFonts w:eastAsia="Times New Roman"/>
                <w:b/>
                <w:w w:val="90"/>
                <w:sz w:val="26"/>
                <w:szCs w:val="26"/>
                <w:u w:val="single"/>
                <w:lang w:val="en-US" w:eastAsia="ru-RU"/>
              </w:rPr>
              <w:t xml:space="preserve">. 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 Dictionary of Contemporary English. (</w:t>
            </w:r>
            <w:r>
              <w:rPr>
                <w:rFonts w:eastAsia="Times New Roman"/>
                <w:w w:val="90"/>
                <w:sz w:val="26"/>
                <w:szCs w:val="26"/>
                <w:lang w:eastAsia="ru-RU"/>
              </w:rPr>
              <w:t>5-ый выпуск) для</w:t>
            </w: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Advanced Learner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LONGMA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w w:val="90"/>
                <w:sz w:val="26"/>
                <w:szCs w:val="26"/>
                <w:lang w:val="en-US" w:eastAsia="ru-RU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8:00Z</dcterms:created>
  <dc:creator>Носова</dc:creator>
  <dc:description/>
  <cp:keywords/>
  <dc:language>en-US</dc:language>
  <cp:lastModifiedBy>Александр</cp:lastModifiedBy>
  <dcterms:modified xsi:type="dcterms:W3CDTF">2012-07-26T17:56:00Z</dcterms:modified>
  <cp:revision>4</cp:revision>
  <dc:subject/>
  <dc:title>Приложение № 2</dc:title>
</cp:coreProperties>
</file>