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6.07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47 113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не менее 25% по каждой позиции единовременно, в течение 2-х дней со дня подписания договора, оставшееся количество по заявке Заказчика до 28.01.2013г. ПОСТАВЩИК имеет право на досрочную поставку товара в полном объеме с предварительного уведомления и письменного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355,6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1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(рекомендуется устанавливать данное требование в проекте договора)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40:00Z</dcterms:created>
  <dc:creator>Econ_C10</dc:creator>
  <dc:description/>
  <cp:keywords/>
  <dc:language>en-US</dc:language>
  <cp:lastModifiedBy>Econ_C10</cp:lastModifiedBy>
  <dcterms:modified xsi:type="dcterms:W3CDTF">2012-07-26T11:40:00Z</dcterms:modified>
  <cp:revision>2</cp:revision>
  <dc:subject/>
  <dc:title/>
</cp:coreProperties>
</file>