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к Извещению</w:t>
      </w:r>
      <w:r>
        <w:rPr>
          <w:rFonts w:cs="Times New Roman" w:ascii="Times New Roman" w:hAnsi="Times New Roman"/>
          <w:szCs w:val="24"/>
          <w:lang w:val="ru-RU"/>
        </w:rPr>
        <w:t xml:space="preserve"> № 2707/1-12</w:t>
      </w:r>
      <w:r>
        <w:rPr>
          <w:rFonts w:cs="Times New Roman" w:ascii="Times New Roman" w:hAnsi="Times New Roman"/>
          <w:szCs w:val="24"/>
        </w:rPr>
        <w:t xml:space="preserve">  от</w:t>
      </w:r>
      <w:r>
        <w:rPr>
          <w:rFonts w:cs="Times New Roman" w:ascii="Times New Roman" w:hAnsi="Times New Roman"/>
          <w:szCs w:val="24"/>
          <w:lang w:val="ru-RU"/>
        </w:rPr>
        <w:t xml:space="preserve"> 27.07.201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 оказание услуг по проведению </w:t>
      </w:r>
      <w:r>
        <w:rPr>
          <w:rFonts w:cs="Times New Roman" w:ascii="Times New Roman" w:hAnsi="Times New Roman"/>
          <w:color w:val="000000"/>
        </w:rPr>
        <w:t xml:space="preserve">мероприятия «День рождения Экстрим-Парк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в рамках реализации социально-значимого проекта «Город-Парк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еспечивает проведение </w:t>
      </w:r>
      <w:r>
        <w:rPr>
          <w:rFonts w:cs="Times New Roman" w:ascii="Times New Roman" w:hAnsi="Times New Roman"/>
          <w:color w:val="000000"/>
        </w:rPr>
        <w:t>мероприятия «День рождения Экстрим-Парка» в в рамках реализации социально-значимого проекта «Город-Парк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место проведения мероприятий: г. Пермь, Дзержинский район, сквер по ул. Екатерининская (Экстрим-Парк), с 13.00 до 19.00, 04 августа 2012 год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программы: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ограммы необходимым звуковым оборудованием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Комплект звукоусилительного оборудования – не менее 10 кВт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ы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Микшерный пульт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диомикрофоны – не менее 3 штук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мутаци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вуковоспроизводящее оборудование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утбук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звукового оборудования (Звукооператор, работа техников)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ол для дидже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звукового оборудования произвести не позднее 12.30 местного времени, 04 августа 2012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2.2.1.2. Обеспечение места проведения программы сценическим оборудовани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иум, размер не менее 4х3 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ести монтаж подиума не позднее 10.30 местного времени, 04 августа 2012 год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 Обеспечение охраны общественного порядка в течение всей программы – не менее 7 человек охраны. Выход охраны на объект за 60 минут до начала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en-US"/>
        </w:rPr>
        <w:t>2.3</w:t>
      </w:r>
      <w:r>
        <w:rPr>
          <w:rFonts w:cs="Times New Roman" w:ascii="Times New Roman" w:hAnsi="Times New Roman"/>
        </w:rPr>
        <w:t>.  Обеспечение работы бесплатных биотуалетов для посетителей – не менее 3-х туалетов, а также их содержание в нормативном состоянии в течение всего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Наполнение мероприятия культурной программой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борка фонограмм, согласование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аботы ди-джея (согласовать с Заказчиком)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аботы ведущего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костюмы и реквизит – в соответствии с тематикой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2.5. Обеспечить уборку территории во время и после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2.6. Осуществить деятельность по проведению мероприятия после передачи площадки Исполнителю представителями администрации района. Сдать площадку представителю районной администрации после проведения мероприятия в первоначальном состоян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Предоставить Заказчику фотоотчет о проведении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/Н.В. Михалева/</w:t>
        <w:tab/>
        <w:tab/>
        <w:tab/>
        <w:tab/>
        <w:t>__________________/_____________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7:00Z</dcterms:created>
  <dc:creator>МЕсто</dc:creator>
  <dc:description/>
  <cp:keywords/>
  <dc:language>en-US</dc:language>
  <cp:lastModifiedBy>сщьз</cp:lastModifiedBy>
  <cp:lastPrinted>2012-07-27T13:53:00Z</cp:lastPrinted>
  <dcterms:modified xsi:type="dcterms:W3CDTF">2012-07-27T08:08:00Z</dcterms:modified>
  <cp:revision>5</cp:revision>
  <dc:subject/>
  <dc:title/>
</cp:coreProperties>
</file>