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44512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капитальному ремонту крыльца в библиотеке № 8, по ул. Гайвинская, дом 6,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культуры города Перми "Объединение муниципальных библиоте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komb201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юк Я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капитальному ремонту крыльца в библиотеке № 8, по ул. Гайвинская, дом 6,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440,5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 Приложение 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№ 8 – ул. Гайвинская, дом 6,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выполнения работ – с 27.08.2012 Окончание выполнения работ – до 21.09.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622,0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9:27:00Z</dcterms:created>
  <dc:creator>User</dc:creator>
  <dc:description/>
  <cp:keywords/>
  <dc:language>en-US</dc:language>
  <cp:lastModifiedBy>User</cp:lastModifiedBy>
  <cp:lastPrinted>2012-07-29T13:41:00Z</cp:lastPrinted>
  <dcterms:modified xsi:type="dcterms:W3CDTF">2012-07-29T07:41:00Z</dcterms:modified>
  <cp:revision>4</cp:revision>
  <dc:subject/>
  <dc:title/>
</cp:coreProperties>
</file>