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/>
          <w:sz w:val="22"/>
          <w:szCs w:val="22"/>
        </w:rPr>
        <w:t>протокол № 3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на общестроительные работы (текущий ремонт) помещений</w:t>
      </w:r>
    </w:p>
    <w:p>
      <w:pPr>
        <w:pStyle w:val="TextBody"/>
        <w:jc w:val="center"/>
        <w:rPr/>
      </w:pPr>
      <w:r>
        <w:rPr>
          <w:b/>
          <w:smallCaps/>
          <w:sz w:val="22"/>
          <w:szCs w:val="22"/>
        </w:rPr>
        <w:t xml:space="preserve">  </w:t>
      </w:r>
      <w:r>
        <w:rPr>
          <w:b/>
          <w:smallCaps/>
          <w:sz w:val="22"/>
          <w:szCs w:val="22"/>
        </w:rPr>
        <w:t>Муниципального автономного общеобразовательного учреждения «Средняя общеобразовательная школа № 129» г.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30» июля 2012 года</w:t>
        <w:br/>
        <w:tab/>
        <w:tab/>
        <w:tab/>
        <w:tab/>
        <w:tab/>
        <w:tab/>
        <w:tab/>
        <w:tab/>
        <w:tab/>
        <w:tab/>
        <w:t xml:space="preserve">           12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:   Чурилов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ы комиссии:   Шатрова С.А., Печкурова Р.Л., Фролова Н.Н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кретарь:    Рыпневская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  </w:t>
      </w:r>
      <w:r>
        <w:rPr>
          <w:color w:val="000000"/>
          <w:sz w:val="24"/>
          <w:szCs w:val="24"/>
        </w:rPr>
        <w:t>общестроительные работы (текущий ремонт) помещений</w:t>
      </w:r>
      <w:r>
        <w:rPr>
          <w:sz w:val="24"/>
          <w:szCs w:val="24"/>
        </w:rPr>
        <w:t xml:space="preserve"> МАОУ «СОШ № 129» г.Перми(извещение № 4 от «21 » июля 2012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3.Максимальная цена муниципального контракта 201319,90 рублей (Двести одна тысяча триста девятнадцать рублей 90 копеек).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4.И</w:t>
      </w:r>
      <w:r>
        <w:rPr>
          <w:rStyle w:val="Emphasis"/>
          <w:i w:val="false"/>
          <w:sz w:val="24"/>
          <w:szCs w:val="24"/>
        </w:rPr>
        <w:t>сточник финансирования заказа – бюджет .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5.Требованиями, установленными в извещении о проведении запроса котировок (существенными условиями договора) являются:  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Выполнение общестроительных работ (текущий ремонт) помещений школы по адресу пос. Новые Ляды, ул. Мира, 11, МАОУ «СОШ № 129»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. Сроки выполнения работ: 20 календарных дней с момента заключения договор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3. Цена договора включает все расходы, включая накладные расходы, покупку материалов и инструментов, машин и оборудования, необходимых для производства работ,  перевозку, погрузку и вывоз строительного мусора,  налоги и платежи, страховые сборы и т.д.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 xml:space="preserve">4. Оплата работ: 100% после окончания работ и принятия их Заказчиком. Заказчик осуществляет оплату безналичным перечислением  денежных средств в течение 30 банковских дней с момента подписания Сторонами счетов-фактур на выполненные работы, актов приемки результата выполненных работ (КС-2), справок о стоимости выполненных работ и затрат (КС-3).  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Срок гарантии на выполненные работы: 24 месяца.  </w:t>
      </w:r>
    </w:p>
    <w:p>
      <w:pPr>
        <w:pStyle w:val="Normal"/>
        <w:rPr/>
      </w:pPr>
      <w:r>
        <w:rPr>
          <w:sz w:val="24"/>
          <w:szCs w:val="24"/>
        </w:rPr>
        <w:t>6.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ТехКомпл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ойкомпл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знать котировочные заявки соответствующие требованиям, установленным в извещении о проведении запроса котировок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егионТехКомплект» и составила 195000,00 (Сто девяносто пять тысяч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Котировочная комиссия оценила котировочные заявки и приняла реш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 ООО «РегионТехКомплект», юридический адрес: 614105, Пермский край, г.Пермь, пос. Новые Ляды, ул.Мира, 7</w:t>
      </w:r>
    </w:p>
    <w:p>
      <w:pPr>
        <w:pStyle w:val="Normal"/>
        <w:rPr/>
      </w:pPr>
      <w:r>
        <w:rPr>
          <w:sz w:val="24"/>
          <w:szCs w:val="24"/>
        </w:rPr>
        <w:t>Цена договора  195000,00 руб. (Сто девяносто пять тысяч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ризнать участником закупочной процедуры, предложившим лучшую цену после цены, предложенной победителем  ООО «Стойкомплект» (юридический адрес: 614090 г. Пермь, ул. Лодыгина, 55, офис 1) с ценой договора 201300,00 рублей.</w:t>
      </w:r>
    </w:p>
    <w:p>
      <w:pPr>
        <w:pStyle w:val="Normal"/>
        <w:rPr/>
      </w:pPr>
      <w:r>
        <w:rPr>
          <w:sz w:val="24"/>
          <w:szCs w:val="24"/>
        </w:rPr>
        <w:t>11.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урилов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атрова 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ечкурова Р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ролова Н.Н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 Рыпневская О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567" w:gutter="0" w:header="0" w:top="28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50:00Z</dcterms:created>
  <dc:creator>Институт госзакупок РАГС</dc:creator>
  <dc:description/>
  <cp:keywords/>
  <dc:language>en-US</dc:language>
  <cp:lastModifiedBy>Главбух</cp:lastModifiedBy>
  <cp:lastPrinted>2012-07-30T10:53:00Z</cp:lastPrinted>
  <dcterms:modified xsi:type="dcterms:W3CDTF">2012-07-30T04:54:00Z</dcterms:modified>
  <cp:revision>19</cp:revision>
  <dc:subject/>
  <dc:title>ПРОТОКОЛ ОЦЕНКИ И СОПОСТАВЛЕНИЯ ЗАЯВОК НА УЧАСТИЕ В КОНКУРСЕ </dc:title>
</cp:coreProperties>
</file>