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0 ЭА от «30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едицинских перчаток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едицинских перчаток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усарова, 7, ул. Никулина, 10, ул. Солдатова, 42/1, ул. Н.Островского, 111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72 167,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семьдесят две тысячи сто шестьдесят семь рублей, 5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8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3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7-30T09:39:00Z</cp:lastPrinted>
  <dcterms:modified xsi:type="dcterms:W3CDTF">2012-07-30T03:39:00Z</dcterms:modified>
  <cp:revision>31</cp:revision>
  <dc:subject/>
  <dc:title>ИЗВЕЩЕНИЕ от 21 февраля 2011 года №3ЭА</dc:title>
</cp:coreProperties>
</file>