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4903"/>
      </w:tblGrid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27 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Индустриального района города Перми. 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393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393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5536"/>
      </w:tblGrid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Индустриального района города Перми. </w:t>
            </w:r>
          </w:p>
        </w:tc>
      </w:tr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87 963,19 Российский рубль 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4333"/>
      </w:tblGrid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устриальный район г. Перми. </w:t>
            </w:r>
          </w:p>
        </w:tc>
      </w:tr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 398,1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796,32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6:00Z</dcterms:created>
  <dc:creator>t_makarova</dc:creator>
  <dc:description/>
  <cp:keywords/>
  <dc:language>en-US</dc:language>
  <cp:lastModifiedBy>t_makarova</cp:lastModifiedBy>
  <dcterms:modified xsi:type="dcterms:W3CDTF">2012-07-30T06:07:00Z</dcterms:modified>
  <cp:revision>1</cp:revision>
  <dc:subject/>
  <dc:title/>
</cp:coreProperties>
</file>