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30.07.2012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971200002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канализации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Содержание объектов инженерной инфраструктуры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oii2@perm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243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атуева Тамара Михайловна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хническому обслуживанию и текущему ремонту бесхозяйных сетей канализации г.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 596 568,72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соответствии с техническим заданием – приложение №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Екатерининская, 63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в течение четырех месяцев с даты заключения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9 828,44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9 656,87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_7__ (сем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08.2012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6.08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7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9:05:00Z</dcterms:created>
  <dc:creator>User</dc:creator>
  <dc:description/>
  <cp:keywords/>
  <dc:language>en-US</dc:language>
  <cp:lastModifiedBy>User</cp:lastModifiedBy>
  <dcterms:modified xsi:type="dcterms:W3CDTF">2012-07-30T09:07:00Z</dcterms:modified>
  <cp:revision>1</cp:revision>
  <dc:subject/>
  <dc:title>Извещение</dc:title>
</cp:coreProperties>
</file>