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30» июл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автоном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 от «30» июля 2012 г. о проведении запроса котировок, мы, нижеподписавшиеся, предлагаем осуществить услуги спортивного зала</w:t>
      </w:r>
      <w:r>
        <w:rPr/>
        <w:t>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08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алу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1. Площадь спортивного зала 40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Высота 6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3.Тренажерный зал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оборудованием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Стационарно должно  лежать два татами (стандартный размер), наличие 2х тренерских, наличие 3х раздевалок, наличие 2х душевых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/>
            </w:pPr>
            <w:r>
              <w:rPr>
                <w:sz w:val="18"/>
                <w:szCs w:val="18"/>
              </w:rPr>
              <w:t>5. Оздоровительного комплекса включая: сану, бассейн, кабинет врач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 Плоскостные спортивные сооружения (малое футбольное поле, беговые дорожки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: 1. Организация должна иметь пакет документов разрешающий данный вид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мая цена контракта _______________________________________________________ рублей, включает: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расходах, в т. ч. расходах на перевозку, страхование, уплату таможенных пошлин, налогов, сбор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обязательных плате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:</w:t>
            </w:r>
            <w:r>
              <w:rPr>
                <w:bCs/>
                <w:sz w:val="20"/>
                <w:szCs w:val="20"/>
              </w:rPr>
              <w:t xml:space="preserve"> с 01 сентября  по 31 декабря  2012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зала по учебному расписанию МАОУ ДОД «СДЮСШОР по дзюдо и самбо» г. Перми. Желательно расположение – центр Свердл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ем копии лицензии(й), сертификата(ов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      __________________________     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1" w:type="dxa"/>
            <w:tcBorders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8:00Z</dcterms:created>
  <dc:creator>Comp</dc:creator>
  <dc:description/>
  <cp:keywords/>
  <dc:language>en-US</dc:language>
  <cp:lastModifiedBy>Вероника</cp:lastModifiedBy>
  <cp:lastPrinted>2010-06-10T09:52:00Z</cp:lastPrinted>
  <dcterms:modified xsi:type="dcterms:W3CDTF">2012-07-30T09:47:00Z</dcterms:modified>
  <cp:revision>3</cp:revision>
  <dc:subject/>
  <dc:title>Приложение № 1</dc:title>
</cp:coreProperties>
</file>