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30 июля 2012 о проведении запроса котировок це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спортивного зал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А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398 000</w:t>
      </w:r>
      <w:r>
        <w:rPr/>
        <w:t xml:space="preserve"> (триста девяносто восемь тысяч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зала</w:t>
      </w:r>
      <w:r>
        <w:rPr>
          <w:bCs/>
        </w:rPr>
        <w:t xml:space="preserve"> для  </w:t>
      </w:r>
      <w:r>
        <w:rPr/>
        <w:t xml:space="preserve">МА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Техническое задание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01 сентября 2012 года по  31 декабря 2012 года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оказываемых услуг в письменной форме или с использованием любых средств связи, в том числе в электронной форме в срок до 12 часов 00 минут 06 августа 2012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. техническое задание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03:00Z</dcterms:created>
  <dc:creator>feo</dc:creator>
  <dc:description/>
  <dc:language>en-US</dc:language>
  <cp:lastModifiedBy>Вероника</cp:lastModifiedBy>
  <cp:lastPrinted>2012-07-30T14:02:00Z</cp:lastPrinted>
  <dcterms:modified xsi:type="dcterms:W3CDTF">2012-07-30T08:03:00Z</dcterms:modified>
  <cp:revision>2</cp:revision>
  <dc:subject/>
  <dc:title>Извещение № 12 от 00</dc:title>
</cp:coreProperties>
</file>