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Директор Муниципального автономного общеобразовательного учреждения дополнительного образования детей 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rPr/>
      </w:pPr>
      <w:r>
        <w:rPr>
          <w:sz w:val="24"/>
          <w:szCs w:val="24"/>
        </w:rPr>
        <w:t>_______________ /Д.В. Бабкин/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«30» июля 2012 года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ВНЕС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Й В ИЗВЕШЕНИЕ № 2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т «24» июля 2012 год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конкурса на право </w:t>
      </w:r>
    </w:p>
    <w:p>
      <w:pPr>
        <w:pStyle w:val="TextBody"/>
        <w:jc w:val="center"/>
        <w:rPr/>
      </w:pPr>
      <w:r>
        <w:rPr>
          <w:b/>
          <w:szCs w:val="24"/>
        </w:rPr>
        <w:t>заключить договор на ремон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АОУ ДОД «СДЮСШОР по дзюдо и самбо» г.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     </w:t>
      </w:r>
      <w:r>
        <w:rPr>
          <w:szCs w:val="24"/>
        </w:rPr>
        <w:t>Внести изменения в извещение № 2 о проведении открытого конкурса на право заключить договор на ремонт  МАОУ ДОД «СДЮСШОР по дзюдо и самбо» г. Перми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зменения изложить в следующей</w:t>
      </w:r>
      <w:r>
        <w:rPr/>
        <w:t xml:space="preserve"> редакции:</w:t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ДОД «СДЮСШОР по дзюдо и самбо» г. Перми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Революции, дом 60-4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Революции, дом 60-4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Ju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sambo@mail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: (342)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-29-4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кова Любовь Дмитрие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ремонту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м задание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Вижайская, 16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 000 (два миллиона девятьсот пятьдесят тысяч рублей) 00 копеек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конкурсе (если требование о внесении обеспечения заявки на участие в конкурсе устанавливается заказчиком в соответствии с настоящим Положением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%, что составляет 147 500 (сто сорок семь тысяч пятьсот рублей) 00 копеек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439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артамент финансов администрации г.Перми (МАОУ ДОД «СДЮСШОР по дзюдо и самбо» г. Перми) л/с 08976000284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102527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01810300003000001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нк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КЦ Пермь г. Пермь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К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Обеспечение заявки на участие в открытом конкурсе на право заключить договор на ремонт МАОУ ДОД «СДЮСШОР по дзюдо и самбо» г. Перми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«25» июля 2012 года до «13» августа 2012 г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09.00 до 17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2.00 до 13.00)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окончания подачи заявок на участие в конкурсе, место подачи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4» августа 2012 года, 09:30 (время местное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614016, г. Пермь, ул. </w:t>
            </w:r>
            <w:r>
              <w:rPr>
                <w:sz w:val="24"/>
                <w:szCs w:val="24"/>
              </w:rPr>
              <w:t>Революции, дом 60-44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авгус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часов 30 минут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7» авгус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9 часов 30 минут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оценки и сопоставления 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14016, г. Пермь, ул. Революции, дом 60-44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 августа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ценки и сопоставления 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часов 30 минут (местное время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, в течение одного дня с даты принятия решения об отказе от проведения конкурс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Style16">
    <w:name w:val="Знак Знак"/>
    <w:qFormat/>
    <w:rPr>
      <w:sz w:val="24"/>
      <w:lang w:val="ru-RU" w:bidi="ar-SA"/>
    </w:rPr>
  </w:style>
  <w:style w:type="character" w:styleId="Style17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Стиль3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basedOn w:val="Style14"/>
    <w:qFormat/>
    <w:rPr/>
  </w:style>
  <w:style w:type="character" w:styleId="Style18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"/>
      </w:numPr>
      <w:suppressAutoHyphens w:val="false"/>
      <w:spacing w:lineRule="auto" w:line="240" w:before="0" w:after="0"/>
      <w:jc w:val="both"/>
      <w:textAlignment w:val="baselin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54:00Z</dcterms:created>
  <dc:creator>Темыч</dc:creator>
  <dc:description/>
  <cp:keywords/>
  <dc:language>en-US</dc:language>
  <cp:lastModifiedBy>Вероника</cp:lastModifiedBy>
  <cp:lastPrinted>2012-07-30T15:29:00Z</cp:lastPrinted>
  <dcterms:modified xsi:type="dcterms:W3CDTF">2012-07-30T09:29:00Z</dcterms:modified>
  <cp:revision>3</cp:revision>
  <dc:subject/>
  <dc:title/>
</cp:coreProperties>
</file>