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Директор Муниципального автономного общеобразовательного учреждения дополнительного образования детей 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/>
      </w:pPr>
      <w:r>
        <w:rPr>
          <w:sz w:val="24"/>
          <w:szCs w:val="24"/>
        </w:rPr>
        <w:t>_______________ /Д.В. Бабкин/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«30» июля 2012 год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ВНЕС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Й В ИЗВЕШЕНИЕ № 3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т «24» июля 2012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ключить договор на систему вентиляц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АОУ ДОД «СДЮСШОР по дзюдо и самбо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>Внести изменения в извещение № 3 о проведении открытого конкурса на право заключить договор на систему вентиляции  МАОУ ДОД «СДЮСШОР по дзюдо и самбо» г. Перми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менения изложить в следующей</w:t>
      </w:r>
      <w:r>
        <w:rPr/>
        <w:t xml:space="preserve"> редакции:</w:t>
      </w:r>
    </w:p>
    <w:tbl>
      <w:tblPr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СДЮСШОР по дзюдо и самбо» г. Перми 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J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sambo@mail.ru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: (342)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29-42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истеме вентиляции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3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 (один миллион триста тысяч рублей) 00 копеек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5 %, что составляет 65 000 (шестьдесят пять тысяч)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439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.Перми (МАОУ ДОД «СДЮСШОР по дзюдо и самбо» г. Перми) л/с 08976000284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2527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КЦ Пермь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беспечение заявки на участие в открытом конкурсе на право заключить договор на ремонт МАОУ ДОД «СДЮСШОР по дзюдо и самбо» г. Перми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5» июля 2012 года до «13» августа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0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14» августа 2012 года, 09:30 (время местное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14016, г. Пермь, ул. </w:t>
            </w:r>
            <w:r>
              <w:rPr>
                <w:sz w:val="24"/>
                <w:szCs w:val="24"/>
              </w:rPr>
              <w:t>Революции, дом 60-44, кабинет директор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августа 2012 год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 часов 30 минут (время местное)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 августа 2012 год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 w:eastAsia="ru-RU"/>
              </w:rPr>
              <w:t>09 часов 30 минут (время местное)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 августа 2012 года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ов 30 минут (местное время)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в течение одного дня с даты принятия решения об отказе от проведения конкурс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Стиль3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1:00Z</dcterms:created>
  <dc:creator>Темыч</dc:creator>
  <dc:description/>
  <cp:keywords/>
  <dc:language>en-US</dc:language>
  <cp:lastModifiedBy>Вероника</cp:lastModifiedBy>
  <cp:lastPrinted>2012-07-30T15:28:00Z</cp:lastPrinted>
  <dcterms:modified xsi:type="dcterms:W3CDTF">2012-07-30T09:28:00Z</dcterms:modified>
  <cp:revision>3</cp:revision>
  <dc:subject/>
  <dc:title/>
</cp:coreProperties>
</file>