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60" w:after="0"/>
        <w:ind w:firstLine="567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2       </w:t>
      </w:r>
    </w:p>
    <w:p>
      <w:pPr>
        <w:pStyle w:val="Normal"/>
        <w:spacing w:lineRule="auto" w:line="259"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к документации об аукционе                   </w:t>
      </w:r>
    </w:p>
    <w:p>
      <w:pPr>
        <w:pStyle w:val="Normal"/>
        <w:spacing w:lineRule="auto" w:line="259"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3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 КОНТРАКТ № _____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выполнение работ по обследованию строительных несущих и ограждающих конструкций и инженерных сетей здания по адресу: г. Пермь, ул. Вижайская, 19 а с выдачей экспертного заключения по объекту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 xml:space="preserve">г. Пермь      </w:t>
        <w:tab/>
        <w:tab/>
        <w:t xml:space="preserve">                                                                        «____» _________20__ года</w:t>
      </w:r>
    </w:p>
    <w:p>
      <w:pPr>
        <w:pStyle w:val="3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rPr>
          <w:color w:val="000000"/>
        </w:rPr>
      </w:pPr>
      <w:r>
        <w:rPr>
          <w:color w:val="000000"/>
          <w:spacing w:val="6"/>
        </w:rPr>
        <w:t>Муниципальное казенное учреждение «Административно - хозяйственная служба системы образования» г. Перми, именуемое в дальнейшем "Заказчик", в лице и.о. директора Пшеничникова Алексея Алексанровича</w:t>
      </w:r>
      <w:r>
        <w:rPr>
          <w:color w:val="000000"/>
          <w:spacing w:val="4"/>
        </w:rPr>
        <w:t>, действующего на основании Устава</w:t>
      </w:r>
      <w:r>
        <w:rPr/>
        <w:t>, и__________________________________________________, именуемый(ое) в дальнейшем «Подрячик», в лице  ______________________________________, действующего на основании ______________________________,  именуемые в дальнейшем «Стороны», в соответствии с положениями Федерального закона № 94-ФЗ от 27 июля 2005 г. «О размещении заказов на поставки товаров, выполнение работ, оказание услуг для государственных и муниципальных нужд», заключили настоящий  муниципальный контракт (далее - Контракт) на основании результатов размещения муниципального заказа путем проведения открытого аукциона в электронной форме (протокол №_______________ от «__» _________ 2012 г.) о нижеследующем:</w:t>
      </w:r>
    </w:p>
    <w:p>
      <w:pPr>
        <w:pStyle w:val="3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1. Предмет  контракта</w:t>
      </w:r>
    </w:p>
    <w:p>
      <w:pPr>
        <w:pStyle w:val="Style16"/>
        <w:ind w:firstLine="567"/>
        <w:rPr/>
      </w:pPr>
      <w:r>
        <w:rPr/>
        <w:t>1.1. Заказчик поручает, а Подрядчик принимает на себя обязательство выполнить работы по обследованию строительных несущих и ограждающих конструкций и инженерных сетей здания детского сада по адресу: г.Пермь, ул. Вижайская, 19а  с выдачей  экспертного заключения по объекту. Заказчик обязуется  принять и оплатить выполненную  Подрядчиком работу.</w:t>
      </w:r>
    </w:p>
    <w:p>
      <w:pPr>
        <w:pStyle w:val="Style16"/>
        <w:ind w:firstLine="567"/>
        <w:rPr/>
      </w:pPr>
      <w:r>
        <w:rPr/>
        <w:t>1.2. Требования к выполняемым работам содержатся в техническом задании от Заказчика  (Приложение №1), являющемся неотъемлемой  частью настоящего контракта.</w:t>
      </w:r>
    </w:p>
    <w:p>
      <w:pPr>
        <w:pStyle w:val="ConsNormal"/>
        <w:ind w:right="0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ъем работ по контракту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одрядчик обязан выполнить работы, обусловленные настоящим контрактом, в соответствии с техническим заданием (Приложение № 1), которое является неотъемлемой частью данного контракта и определяет объем, содержание работ и другие, предъявляемые к ним требования.</w:t>
        <w:tab/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3. Стоимость работ по контрак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Цена контракта определена по результатам проведения открытого аукциона в электронной форме  и составляет </w:t>
      </w:r>
      <w:r>
        <w:rPr>
          <w:b/>
          <w:sz w:val="24"/>
          <w:szCs w:val="24"/>
        </w:rPr>
        <w:t xml:space="preserve">______________ __________________________________ руб. 00 коп., </w:t>
      </w:r>
      <w:r>
        <w:rPr>
          <w:sz w:val="24"/>
          <w:szCs w:val="24"/>
        </w:rPr>
        <w:t>в т.ч. НДС 18%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Коэффициент снижения по результатам проведения открытого аукциона в электронной форме составляет 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Финансирование работ по настоящему контракту осуществляется за счет средств бюджета гор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4.Стоимость работ по контракту включает все налоги и сборы, таможенную пошлину и все другие выплаченные или подлежащие выплате расходы, которые могут возникнуть при исполнении настоящего Контракта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center"/>
        <w:rPr/>
      </w:pPr>
      <w:r>
        <w:rPr>
          <w:b/>
          <w:sz w:val="24"/>
          <w:szCs w:val="24"/>
        </w:rPr>
        <w:t>4. Сроки выполнения работ по контрак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Срок выполнения работ: с момента заключения контракта в течение 60 (шестьдесят) календарных дней.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Настоящий контракт вступает в силу со дня его подписания и действует до полного исполнения сторонами всех взятых на себя  обязательств и производства всех расчетов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5. Платежи и расчеты.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Расчеты за выполненные работы производятся в безналичной форме, путем перечисления денежных средств на расчетный счет подрядчика.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Заказчиком предусматривается следующая схема оплаты работ: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1. Авансирование не предусматривается.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2. Оплата за выполненные работы в полном объеме Заказчик осуществляет в течение 20      (двадцати) банковских дней с момента предоставления: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дписанного сторонами акта сдачи-приемки выполненных работ (форма КС-2), справки о стоимости выполненных работ и затрат (форма КС-3),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чета-фактуры, счета;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на начальную (максимальную) цену контракта.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6. Обязательства  и права Заказчика</w:t>
      </w:r>
    </w:p>
    <w:p>
      <w:pPr>
        <w:pStyle w:val="ConsNonformat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Заказчик обязуется:</w:t>
      </w:r>
    </w:p>
    <w:p>
      <w:pPr>
        <w:pStyle w:val="ConsNonformat"/>
        <w:ind w:right="73" w:firstLine="567"/>
        <w:rPr/>
      </w:pPr>
      <w:r>
        <w:rPr>
          <w:rFonts w:cs="Times New Roman" w:ascii="Times New Roman" w:hAnsi="Times New Roman"/>
          <w:sz w:val="24"/>
          <w:szCs w:val="24"/>
        </w:rPr>
        <w:t>6.1.1. Обеспечить доступ к объекту представителю Подрядчика через руководителя образовательного учреждения или через своего представителя в течение 3 (трех) дней с момента заключения настоящего контракта для выполнения работ.</w:t>
      </w:r>
    </w:p>
    <w:p>
      <w:pPr>
        <w:pStyle w:val="ConsNonformat"/>
        <w:ind w:right="73" w:firstLine="567"/>
        <w:rPr/>
      </w:pPr>
      <w:r>
        <w:rPr>
          <w:rFonts w:cs="Times New Roman" w:ascii="Times New Roman" w:hAnsi="Times New Roman"/>
          <w:sz w:val="24"/>
          <w:szCs w:val="24"/>
        </w:rPr>
        <w:t>6.1.2.  В течение 10 (десяти) дней принять работы, выполненные Подрядчиком, в соответствии с условиями настоящего контракта.</w:t>
      </w:r>
    </w:p>
    <w:p>
      <w:pPr>
        <w:pStyle w:val="ConsNonformat"/>
        <w:ind w:right="73" w:firstLine="567"/>
        <w:rPr/>
      </w:pPr>
      <w:r>
        <w:rPr>
          <w:rFonts w:cs="Times New Roman" w:ascii="Times New Roman" w:hAnsi="Times New Roman"/>
          <w:sz w:val="24"/>
          <w:szCs w:val="24"/>
        </w:rPr>
        <w:t>6.1.3. Оплатить или обеспечить оплату выполненных Подрядчиком работ в порядке, предусмотренном настоящим контрактом.</w:t>
      </w:r>
    </w:p>
    <w:p>
      <w:pPr>
        <w:pStyle w:val="ConsNonformat"/>
        <w:ind w:right="7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 Для осуществления контроля над деятельностью Подрядчика Заказчик вправе:   </w:t>
      </w:r>
    </w:p>
    <w:p>
      <w:pPr>
        <w:pStyle w:val="ConsNonformat"/>
        <w:ind w:right="7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Назначить ответственное за исполнение контракта официальное лицо (лиц), уведомив об этом Подрядчика.</w:t>
      </w:r>
    </w:p>
    <w:p>
      <w:pPr>
        <w:pStyle w:val="ConsNonformat"/>
        <w:ind w:right="7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Оценивать и проверять ход и качество порученных Подрядчику работ на соответствие требованиям ГОСТов, СНиПов и САНПиНов.</w:t>
      </w:r>
    </w:p>
    <w:p>
      <w:pPr>
        <w:pStyle w:val="ConsNonformat"/>
        <w:ind w:right="73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6.2.3. Выбрать уполномоченную организацию, осуществляющую контроль за выполнением объемов и видов работ по настоящему контракту.  </w:t>
      </w:r>
    </w:p>
    <w:p>
      <w:pPr>
        <w:pStyle w:val="ConsNonformat"/>
        <w:ind w:right="73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язательства Подрядчика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</w:r>
    </w:p>
    <w:p>
      <w:pPr>
        <w:pStyle w:val="ConsNonformat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одрядчик обязуется:</w:t>
      </w:r>
    </w:p>
    <w:p>
      <w:pPr>
        <w:pStyle w:val="ConsNonformat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1. В день подписания договора согласовать с Заказчиком график производства работ с указанием последовательности выполнения работ в календарных днях (Приложение № 2), являющийся неотъемлемой частью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7.1.1.</w:t>
      </w:r>
      <w:r>
        <w:rPr>
          <w:sz w:val="24"/>
          <w:szCs w:val="24"/>
        </w:rPr>
        <w:t xml:space="preserve"> Выполнить работы из своих материалов, на своем оборудовании и своими инструмент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2. Выполнить работы и передать их Заказчику в срок и в состоянии, предусмотренном настоящим контракт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3. По требованию Заказчика предоставлять информацию о порядке  организации и технологии выполнения работ, качестве используемых материалов, а также любую иную информацию, связанную с выполнением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1.4. Обеспечить Заказчику возможность осуществления постоянного контроля за соблюдением Подрядчиком сроков и качества выполнения рабо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5. Выполнять работы в соответствии с техническим заданием, являющимся неотъемлемой частью настоящего контракта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6. Обеспечить при проведении работ выполнение необходимых мероприятий по охране окружающей среды, сохранности зеленых насаждений, мероприятий по технике безопасности и пожарной безопасност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7.1.7. Извещать Заказчика в письменном виде в течение 3-х рабочих дней об изменении места нахождения или (и) почтового адреса, или (и) номеров телефонов (факса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8. В сроки, установленные Заказчиком, прибыть лично либо направить представителя с надлежащим образом оформленной доверенностью для составления актов сдачи-приемки выполненных работ (КС-2, КС-3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7.1.9. В течение 15-ти рабочих дней устранять недостатки и дефекты, выявленные в ходе приемки работ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10. В случае если от имени Подрядчика на составление акта явилось лицо без доверенности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, сделанная в одностороннем порядке Заказчиком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иемка выполненных работ по контрак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емка выполненных работ осуществляется после выполнения Подрядчиком всех работ, предусмотренных настоящим контракт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Приемка выполненных работ производится в течение 3-х дней со дня получения Заказчиком извещения Подрядчика об окончании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 Приемка выполненных работ осуществляется комиссией в составе представителей Заказчика, Подрядчика и других заинтересованных лиц и оформляется составлением акта приемк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4. Подрядчик после оформления приемки выполненных работ не освобождается от выполнения обязательств, предусмотренных настоящим контрактом, которые остались невыполненными или выполнены с ненадлежащим качеством ко времени подписания акта приемки. В этом случае к акту прилагается перечень недостатков с указанием сроков их устранения.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4"/>
          <w:szCs w:val="24"/>
        </w:rPr>
        <w:t>9. Ответственность сторон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2. За нарушение сроков выполнения работ, сроков устранения недостатков и дефектов выполненных работ, Подрядчик выплачивает Заказчику неустойку в размере 1/300 ставки рефинансирования ЦБ РФ от общей стоимости муниципального контракта за каждый день просрочки исполнения обязательств по настоящему договору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 нарушения сроков выполнения работ фиксируется в соответствующем акте Заказчи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ыскание неустойк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3. За нарушение сроков оплаты выполненных и принятых работ по настоящему договору, Подрядчик вправе взыскать с Заказчика неустойку в размере 1/300 ставки рефинансирования ЦБ РФ за каждый день просрочки исполнения обязательства, предусмотренного настоящим контрактом начиная со дня, следующего после дня истечения срока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. Подрядчик несет имущественную ответственность за причинение вреда третьим лицам.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0. Расторжение контракта</w:t>
      </w:r>
    </w:p>
    <w:p>
      <w:pPr>
        <w:pStyle w:val="Normal"/>
        <w:tabs>
          <w:tab w:val="clear" w:pos="708"/>
          <w:tab w:val="left" w:pos="1620" w:leader="none"/>
        </w:tabs>
        <w:ind w:right="57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1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1620" w:leader="none"/>
        </w:tabs>
        <w:ind w:right="57" w:firstLine="567"/>
        <w:jc w:val="both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11. Обеспечение контракта</w:t>
      </w:r>
    </w:p>
    <w:p>
      <w:pPr>
        <w:pStyle w:val="Normal"/>
        <w:tabs>
          <w:tab w:val="clear" w:pos="708"/>
          <w:tab w:val="left" w:pos="1620" w:leader="none"/>
        </w:tabs>
        <w:ind w:right="57" w:firstLine="567"/>
        <w:jc w:val="both"/>
        <w:rPr/>
      </w:pPr>
      <w:r>
        <w:rPr>
          <w:sz w:val="24"/>
          <w:szCs w:val="24"/>
        </w:rPr>
        <w:t>11.1 Настоящим контрактом предусмотрено обеспечение исполнения контракта в размере 33678,42 руб. (Тридцать три тысячи шестьсот семьдесят восемь рублей сорок две копейки), что составляет 10% начальной (максимальной) цены контракта.</w:t>
      </w:r>
    </w:p>
    <w:p>
      <w:pPr>
        <w:pStyle w:val="Normal"/>
        <w:tabs>
          <w:tab w:val="clear" w:pos="708"/>
          <w:tab w:val="left" w:pos="1620" w:leader="none"/>
        </w:tabs>
        <w:ind w:right="57" w:firstLine="567"/>
        <w:jc w:val="both"/>
        <w:rPr>
          <w:sz w:val="24"/>
          <w:szCs w:val="24"/>
        </w:rPr>
      </w:pPr>
      <w:r>
        <w:rPr>
          <w:sz w:val="24"/>
          <w:szCs w:val="24"/>
        </w:rPr>
        <w:t>11.2. Способом обеспечения контракта является _____________________________________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Все изменения и дополнения к настоящему Контракту считаются действительными, если они оформлены в письменном виде и подписаны обеими Сторонами. Любая договоренность между Заказчиком и Подрядчиком, влекущая за собой новые обстоятельства, которые вытекают из настоящего Контракта, должна быть письменно подтверждена сторонами в форме дополнений или изменений к настоящему Контракту. </w:t>
      </w:r>
    </w:p>
    <w:p>
      <w:pPr>
        <w:pStyle w:val="Normal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11.2. Во всем, что не предусмотрено настоящим контрактом, стороны обязаны руководствоваться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3. Подрядчик не имеет права передавать полностью или частично техническую документацию и (или) смету по настоящему контракту без письменного разрешения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4.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5. Настоящий контракт составлен в 3-х экземпляр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6. К настоящему контракту прилагаются и являются его неотъемлемой часть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риложение №1  Техническое задание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 График производства работ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И РЕКВИЗИТЫ СТОРОН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81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910" w:leader="none"/>
                <w:tab w:val="left" w:pos="5685" w:leader="none"/>
              </w:tabs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  <w:r>
              <w:rPr>
                <w:rFonts w:cs="Times New Roman" w:ascii="Times New Roman" w:hAnsi="Times New Roman"/>
              </w:rPr>
              <w:t>Муниципальное казенное учреждение «Административно-хозяйственная служба системы образования» г. Перм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910" w:leader="none"/>
                <w:tab w:val="left" w:pos="5685" w:leader="none"/>
              </w:tabs>
              <w:ind w:left="312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Исполнитель: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 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Юридический адрес: </w:t>
            </w:r>
            <w:r>
              <w:rPr/>
              <w:t>614068, г.Пермь, ул. Сухобруса 2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  <w:r>
              <w:rPr/>
              <w:t>614068, г.Пермь, ул. Сухобруса 2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_5902293001/590301001__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___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/сч  40204810300000000006                                               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. ________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ч __________________________________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ч______________________________________                 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_ГРКЦ ГУ Банка России _________________________________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ind w:left="13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________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577300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ind w:left="117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К_________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ел._237-63-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ind w:left="14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ел.____________________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Заказчик                                                                                   Подрядчик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.П.                                                                                     М.П.</w:t>
      </w:r>
    </w:p>
    <w:p>
      <w:pPr>
        <w:pStyle w:val="Style18"/>
        <w:tabs>
          <w:tab w:val="clear" w:pos="708"/>
          <w:tab w:val="left" w:pos="6150" w:leader="none"/>
        </w:tabs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__________________                                                         __________________                                      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MS Mincho;ＭＳ 明朝"/>
          <w:sz w:val="22"/>
          <w:szCs w:val="22"/>
        </w:rPr>
        <w:t xml:space="preserve">(подпись)                                                                            (подпись)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Heading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26:00Z</dcterms:created>
  <dc:creator>Шелкоплясова</dc:creator>
  <dc:description/>
  <cp:keywords/>
  <dc:language>en-US</dc:language>
  <cp:lastModifiedBy>buh3</cp:lastModifiedBy>
  <cp:lastPrinted>2012-07-16T10:46:00Z</cp:lastPrinted>
  <dcterms:modified xsi:type="dcterms:W3CDTF">2012-07-27T11:27:00Z</dcterms:modified>
  <cp:revision>28</cp:revision>
  <dc:subject/>
  <dc:title>Приложение 2</dc:title>
</cp:coreProperties>
</file>