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ind w:left="79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Договору № </w:t>
      </w:r>
    </w:p>
    <w:p>
      <w:pPr>
        <w:pStyle w:val="Normal"/>
        <w:ind w:left="7938" w:hanging="0"/>
        <w:rPr/>
      </w:pPr>
      <w:r>
        <w:rPr>
          <w:color w:val="000000"/>
          <w:sz w:val="20"/>
          <w:szCs w:val="20"/>
        </w:rPr>
        <w:t>от «  »                       2012</w:t>
      </w:r>
      <w:r>
        <w:rPr/>
        <w:t xml:space="preserve">г. </w:t>
      </w:r>
    </w:p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405"/>
      </w:tblGrid>
      <w:tr>
        <w:trPr/>
        <w:tc>
          <w:tcPr>
            <w:tcW w:w="5084" w:type="dxa"/>
            <w:tcBorders/>
          </w:tcPr>
          <w:p>
            <w:pPr>
              <w:pStyle w:val="Normal"/>
              <w:ind w:righ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ГЛАСОВАНО:</w:t>
            </w:r>
          </w:p>
          <w:p>
            <w:pPr>
              <w:pStyle w:val="Normal"/>
              <w:ind w:righ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ind w:right="-1" w:hanging="0"/>
              <w:rPr>
                <w:iCs/>
                <w:color w:val="000000"/>
              </w:rPr>
            </w:pPr>
            <w:r>
              <w:rPr>
                <w:color w:val="000000"/>
              </w:rPr>
              <w:t>______________/</w:t>
            </w:r>
          </w:p>
        </w:tc>
        <w:tc>
          <w:tcPr>
            <w:tcW w:w="5405" w:type="dxa"/>
            <w:tcBorders/>
          </w:tcPr>
          <w:p>
            <w:pPr>
              <w:pStyle w:val="Normal"/>
              <w:ind w:left="870" w:righ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ТВЕРЖДАЮ:</w:t>
            </w:r>
          </w:p>
          <w:p>
            <w:pPr>
              <w:pStyle w:val="Normal"/>
              <w:ind w:left="870" w:right="-1" w:hanging="0"/>
              <w:rPr>
                <w:color w:val="000000"/>
              </w:rPr>
            </w:pPr>
            <w:r>
              <w:rPr>
                <w:color w:val="000000"/>
              </w:rPr>
              <w:t xml:space="preserve">МКУ «АХССО» </w:t>
            </w:r>
          </w:p>
          <w:p>
            <w:pPr>
              <w:pStyle w:val="Normal"/>
              <w:ind w:left="870" w:right="-1" w:hanging="0"/>
              <w:rPr>
                <w:color w:val="000000"/>
              </w:rPr>
            </w:pPr>
            <w:r>
              <w:rPr>
                <w:color w:val="000000"/>
              </w:rPr>
              <w:t>И. о.  Директора</w:t>
            </w:r>
          </w:p>
          <w:p>
            <w:pPr>
              <w:pStyle w:val="Normal"/>
              <w:ind w:left="870" w:right="-1" w:hanging="0"/>
              <w:rPr>
                <w:iCs/>
                <w:color w:val="000000"/>
              </w:rPr>
            </w:pPr>
            <w:r>
              <w:rPr>
                <w:color w:val="000000"/>
              </w:rPr>
              <w:t>______________/Пшеничников А. А./</w:t>
            </w:r>
          </w:p>
        </w:tc>
      </w:tr>
    </w:tbl>
    <w:p>
      <w:pPr>
        <w:pStyle w:val="Normal"/>
        <w:ind w:left="-1260" w:firstLine="12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260" w:firstLine="1260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ind w:left="-1260" w:firstLine="12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на обследование строительных несущих и ограждающих конструкций и инженерных </w:t>
      </w:r>
    </w:p>
    <w:p>
      <w:pPr>
        <w:pStyle w:val="Normal"/>
        <w:ind w:left="-1260" w:firstLine="1260"/>
        <w:jc w:val="center"/>
        <w:rPr>
          <w:b/>
          <w:b/>
        </w:rPr>
      </w:pPr>
      <w:r>
        <w:rPr>
          <w:b/>
          <w:color w:val="000000"/>
        </w:rPr>
        <w:t xml:space="preserve">сетей </w:t>
      </w:r>
      <w:r>
        <w:rPr>
          <w:b/>
        </w:rPr>
        <w:t>здания детского сада по адресу: г. Пермь, ул. Вижайская, 19а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Содержание основных данных и требований</w:t>
            </w:r>
          </w:p>
        </w:tc>
      </w:tr>
      <w:tr>
        <w:trPr>
          <w:trHeight w:val="26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i/>
                <w:i/>
              </w:rPr>
            </w:pPr>
            <w:r>
              <w:rPr/>
              <w:t>Заказчик и его адрес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i/>
              </w:rPr>
              <w:t>МКУ «АХССО», г. Пермь, ул. Сухобруса, 25.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i/>
                <w:i/>
              </w:rPr>
            </w:pPr>
            <w:r>
              <w:rPr/>
              <w:t>Исполнитель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Наименование объект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i/>
              </w:rPr>
              <w:t>Здание детского сада в г. Перми, ул. Вижайская, 19а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i/>
                <w:i/>
              </w:rPr>
            </w:pPr>
            <w:r>
              <w:rPr/>
              <w:t>Вид обследования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ущие и ограждающие конструкции - детально-инструментальное обследов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утренние инженерные сети – визуальное обследование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Цель обследования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i/>
                <w:iCs/>
              </w:rPr>
              <w:t xml:space="preserve">Оценка технического состояния строительных конструкций </w:t>
            </w:r>
            <w:r>
              <w:rPr>
                <w:i/>
                <w:szCs w:val="23"/>
              </w:rPr>
              <w:t>здания</w:t>
            </w:r>
            <w:r>
              <w:rPr>
                <w:i/>
                <w:iCs/>
              </w:rPr>
              <w:t xml:space="preserve"> и инженерных сетей с выдачей заключения для выполнения капитального ремонта и целесообразности его выполнения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jc w:val="both"/>
              <w:rPr/>
            </w:pPr>
            <w:r>
              <w:rPr>
                <w:i/>
                <w:iCs/>
              </w:rPr>
              <w:t xml:space="preserve">При выполнении работ руководствоваться ГОСТ Р 53778-2010. 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Элементы объекта, подлежащие обследованию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>Несущие и ограждающие конструкции: фундаменты, стены, перегородки, перекрытия, перемычки, лестницы внутренние и наружные, крыльца, кровля, полы, окна, двери, внутренняя отделк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i/>
                <w:i/>
                <w:iCs/>
              </w:rPr>
            </w:pPr>
            <w:r>
              <w:rPr>
                <w:i/>
                <w:szCs w:val="23"/>
              </w:rPr>
              <w:t>Внутренние инженерные сети: водопровод, водоотведение, отопление и вентиляция, электроосвещение, силовые распределительные сети.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Источник финансирования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>Бюджетные средства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Характеристика объекта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значение объекта – здание нежилое, двухэтажное с подвальными помещениями и узлом  управления, неэксплуатируемое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/>
            </w:pPr>
            <w:r>
              <w:rPr>
                <w:i/>
                <w:iCs/>
              </w:rPr>
              <w:t>Год постройки – 1977 г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сота от первого этажа до низа плит покрытия – 6,41 м, высота подвала до низа плит перекрытия – 2,15  и 1,88 м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/>
            </w:pPr>
            <w:r>
              <w:rPr>
                <w:i/>
                <w:iCs/>
              </w:rPr>
              <w:t>Строительный объем – 4756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; площадь – 1219,9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тивная схема здания – бескаркасная. Фундаменты – сборные ж/б блоки, стены – кирпичные, плиты перекрытия – сборные ж/б плиты, кровля – совмещенная, рулонная с наружным неорганизованным водостоком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Исходные данные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ий паспорт БТ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i/>
                <w:i/>
              </w:rPr>
            </w:pPr>
            <w:r>
              <w:rPr>
                <w:i/>
                <w:iCs/>
              </w:rPr>
              <w:t>Акты о проведенных осмотрах объекта.</w:t>
            </w:r>
          </w:p>
        </w:tc>
      </w:tr>
      <w:tr>
        <w:trPr>
          <w:trHeight w:val="5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Перечень работ, выполняемых заказчиком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7" w:right="-145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ить доступ к обследуемым конструкциям.</w:t>
            </w:r>
          </w:p>
          <w:p>
            <w:pPr>
              <w:pStyle w:val="Normal"/>
              <w:ind w:left="317" w:right="-14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Перечень работ, выполняемых исполнителем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Сбор и изучение технической документации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45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Откопка шурфов для освидетельствования фундаментов и обратная засыпка, а так же откачка воды из шурфов (при необходимости)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45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Вскрытие и заделка узлов и элементов конструкций. При вскрытии строительных конструкций приглашать представителя заказчика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/>
            </w:pPr>
            <w:r>
              <w:rPr>
                <w:i/>
                <w:iCs/>
              </w:rPr>
              <w:t>Обмеры строительных конструкций в объеме, необходимом для проведения обследо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Обмеры внутренних инженерных сетей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фактической конструктивной схемы зд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Обнаружение дефектов элементов и узлов конструкций, составление дефектных ведомостей и схем с нанесением обнаруженных дефектов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/>
            </w:pPr>
            <w:r>
              <w:rPr>
                <w:i/>
                <w:iCs/>
              </w:rPr>
              <w:t>Фотографирование элементов,  узлов, характерных дефектов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3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испытаний материалов строительных конструкций неразрушающими методами контроля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45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ые испытания образцов кирпича, раствора, бетона с определением их фактической марки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/>
            </w:pPr>
            <w:r>
              <w:rPr>
                <w:i/>
                <w:iCs/>
              </w:rPr>
              <w:t>Вскрытие кровли с определением состава гидроизоляционного ковра и утеплителя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Вскрытие и определение конструкции полов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полнение проверочных расчетов несущей способности строительных конструкций  на фактические нагрузки с учетом дефектов и повреждений. 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287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теплотехнического расчета ограждающих конструкций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45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Анализ и оценка технического состояния строительных конструкций с учетом материалов, полученных в процессе обследования и проверочных расчетов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45" w:hanging="317"/>
              <w:rPr/>
            </w:pPr>
            <w:r>
              <w:rPr>
                <w:i/>
                <w:iCs/>
              </w:rPr>
              <w:t>Разработка рекомендаций по дальнейшей безопасной эксплуатации  строительных конструкций и здания в целом,  как детского сада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45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Оформление технического отчета.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357" w:hanging="35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соответствии с контрактом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object w:dxaOrig="11505" w:dyaOrig="45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6pt;margin-top:31pt;width:575.25pt;height:229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85656930" r:id="rId2"/>
              </w:object>
            </w:r>
            <w:r>
              <w:rPr/>
              <w:t xml:space="preserve">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Детально-инструментальное обследование выдать в 4 экз. 1.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Заключение выдать с учетом технико-экономического обоснования проведения капитального ремонта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Лестницы, стремянки для работы на высоте обеспечить исполнителю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 xml:space="preserve">Стоимость работ по обследованию выполнить в соответствии с СБЦ на обмерные работы и обследования зданий и сооружений, 1998 г. </w:t>
            </w:r>
          </w:p>
        </w:tc>
      </w:tr>
    </w:tbl>
    <w:p>
      <w:pPr>
        <w:pStyle w:val="Heading7"/>
        <w:spacing w:before="240" w:after="60"/>
        <w:rPr/>
      </w:pPr>
      <w:r>
        <w:rPr>
          <w:rFonts w:cs="Times New Roman" w:ascii="Times New Roman" w:hAnsi="Times New Roman"/>
          <w:sz w:val="20"/>
          <w:szCs w:val="20"/>
        </w:rPr>
        <w:t>Представитель Заказчика, вед. инженер МКУ «АХССО»                                                                     Л. Г. Карымова</w:t>
      </w:r>
    </w:p>
    <w:sectPr>
      <w:type w:val="nextPage"/>
      <w:pgSz w:w="11906" w:h="16838"/>
      <w:pgMar w:left="1418" w:right="140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51:00Z</dcterms:created>
  <dc:creator>Artem001</dc:creator>
  <dc:description/>
  <cp:keywords/>
  <dc:language>en-US</dc:language>
  <cp:lastModifiedBy>Бухгалтер</cp:lastModifiedBy>
  <cp:lastPrinted>2012-07-06T13:45:00Z</cp:lastPrinted>
  <dcterms:modified xsi:type="dcterms:W3CDTF">2012-07-26T09:32:00Z</dcterms:modified>
  <cp:revision>10</cp:revision>
  <dc:subject/>
  <dc:title/>
</cp:coreProperties>
</file>