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977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работ по обследованию строительных несущих и ограждающих конструкций и инженерных сетей здания по адресу: г.Пермь, ул.Солдатова, 17а с выдачей экспертного заключения по объе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Административно-хозяйственная служба системы образования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Сухобруса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Сухобруса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Сухобруса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hss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6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64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шеничников Алексе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работ по обследованию строительных несущих и ограждающих конструкций и инженерных сетей здания по адресу: г.Пермь, ул.Солдатова, 17а с выдачей экспертного заключения по объе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 065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010 Услуги по исследованию строительного участка [4510100] - [451012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-сметам (приложение №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Солдатова, д.17, -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и 60 (шестидесяти) календарных дней с даты подписа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503,2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006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 или протокол разногласий. Обеспечение исполнения контракта предоставляется в сроки, определенные статьей 41.12 Федерального закона от 21.07.2005 №94-ФЗ. Порядок предоставления обеспечения исполнения контракта представлен в документации об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20:00Z</dcterms:created>
  <dc:creator>Administrator</dc:creator>
  <dc:description/>
  <cp:keywords/>
  <dc:language>en-US</dc:language>
  <cp:lastModifiedBy>Administrator</cp:lastModifiedBy>
  <dcterms:modified xsi:type="dcterms:W3CDTF">2012-07-30T11:21:00Z</dcterms:modified>
  <cp:revision>1</cp:revision>
  <dc:subject/>
  <dc:title/>
</cp:coreProperties>
</file>