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аукционе                   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обследованию строительных несущих и ограждающих конструкций и инженерных сетей здания по адресу: г. Пермь, ул. Чердынская, 18 а с выдачей экспертного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ый(ое) в дальнейшем «Подря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открытого аукциона в электронной форме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>1.1. Заказчик поручает,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детского сада по адресу: г.Пермь, ул. Чердынская, 18а  с выдачей  экспертного заключения по объекту. Заказчик обязуется  принять и оплатить выполненную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им заданием (Приложение № 1), которое является неотъемлемой частью данного контракта и определяет объем, содержание работ и другие, предъявляемые к ним требования.</w:t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открытого аукциона в электронной форме 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проведения открытого аукциона в электронной форме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60 (шестьдесят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В день подписания договора согласовать с Заказчиком график производства работ с указанием последовательности выполнения работ в календарных днях (Приложение № 2), являющий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5. Выполнять работы в соответствии с техническим заданием, являющимся неотъемлемой частью настоящего контракта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11. Обеспеч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/>
      </w:pPr>
      <w:r>
        <w:rPr>
          <w:sz w:val="24"/>
          <w:szCs w:val="24"/>
        </w:rPr>
        <w:t>11.1 Настоящим контрактом предусмотрено обеспечение исполнения контракта в размере 37365,59 руб. (Тридцать семь тысяч триста шестьдесят пять рублей пятьдесят девять копеек), что составляет 10% начальной (максимальной) цены контракта.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Способом обеспечения контракта является _____________________________________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График производства работ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 40204810300000000006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buh3</cp:lastModifiedBy>
  <cp:lastPrinted>2012-07-16T10:46:00Z</cp:lastPrinted>
  <dcterms:modified xsi:type="dcterms:W3CDTF">2012-07-27T11:28:00Z</dcterms:modified>
  <cp:revision>30</cp:revision>
  <dc:subject/>
  <dc:title>Приложение 2</dc:title>
</cp:coreProperties>
</file>