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977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: г.Пермь, ул. Чердынская, 18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Административно-хозяйственная служба системы образовани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Сухобруса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hss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6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64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еничников Алексе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: г.Пермь, ул. Чердынская, 18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 655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00 Услуги по подготовке строительного участка, предшествующие строительств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-сметам (приложение №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Чердынская, д.18, -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 даты подписа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682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365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 или протокол разногласий. Обеспечение исполнения контракта предоставляется в сроки, определенные статьей 41.12 Федерального закона от 21.07.2005 №94-ФЗ. Порядок предоставления обеспечения исполнения контракта представлен в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21:00Z</dcterms:created>
  <dc:creator>Administrator</dc:creator>
  <dc:description/>
  <cp:keywords/>
  <dc:language>en-US</dc:language>
  <cp:lastModifiedBy>Administrator</cp:lastModifiedBy>
  <dcterms:modified xsi:type="dcterms:W3CDTF">2012-07-30T11:21:00Z</dcterms:modified>
  <cp:revision>1</cp:revision>
  <dc:subject/>
  <dc:title/>
</cp:coreProperties>
</file>