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ind w:left="77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left="77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ind w:left="7797" w:hanging="0"/>
        <w:rPr/>
      </w:pPr>
      <w:r>
        <w:rPr>
          <w:color w:val="000000"/>
          <w:sz w:val="20"/>
          <w:szCs w:val="20"/>
        </w:rPr>
        <w:t>Аукционной документации</w:t>
      </w:r>
      <w:r>
        <w:rPr/>
        <w:t xml:space="preserve">. </w:t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05"/>
      </w:tblGrid>
      <w:tr>
        <w:trPr/>
        <w:tc>
          <w:tcPr>
            <w:tcW w:w="5084" w:type="dxa"/>
            <w:tcBorders/>
          </w:tcPr>
          <w:p>
            <w:pPr>
              <w:pStyle w:val="Normal"/>
              <w:snapToGrid w:val="false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ГЛАСОВАНО: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ind w:left="870"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ТВЕРЖДАЮ: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МКУ «АХССО» 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>И. о.  Директора</w:t>
            </w:r>
          </w:p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Пшеничников А. А./</w:t>
            </w:r>
          </w:p>
        </w:tc>
      </w:tr>
    </w:tbl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обследование строительных несущих и ограждающих конструкций и инженерных 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  <w:color w:val="000000"/>
        </w:rPr>
        <w:t xml:space="preserve">сетей </w:t>
      </w:r>
      <w:r>
        <w:rPr>
          <w:b/>
        </w:rPr>
        <w:t>здания по адресу: г. Пермь, ул. Чердынская, 18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Заказчик и его адрес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МКУ «АХССО», г. Пермь, ул. Сухобруса, 25.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Исполнитель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Наименование объект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i/>
                <w:i/>
              </w:rPr>
            </w:pPr>
            <w:r>
              <w:rPr>
                <w:i/>
              </w:rPr>
              <w:t>Здание в г. Перми, ул. Чердынская, 18а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Вид обслед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ущие и ограждающие конструкции - детально-инструментальное обслед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утренние инженерные сети – визуальное обследование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Цель обслед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Оценка технического состояния строительных конструкций </w:t>
            </w:r>
            <w:r>
              <w:rPr>
                <w:i/>
                <w:szCs w:val="23"/>
              </w:rPr>
              <w:t>здания</w:t>
            </w:r>
            <w:r>
              <w:rPr>
                <w:i/>
                <w:iCs/>
              </w:rPr>
              <w:t xml:space="preserve"> и инженерных сетей с выдачей заключения для выполнения капитального ремонта и целесообразности его выполнения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i/>
                <w:iCs/>
              </w:rPr>
              <w:t xml:space="preserve">При выполнении работ руководствоваться ГОСТ Р 53778-2010. 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Элементы объекта, подлежащие обследованию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Несущие и ограждающие конструкции: фундаменты, стены, перегородки, перекрытия, перемычки, лестницы внутренние и наружные, крыльца, кровля, полы, окна, двери, внутренняя отделк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iCs/>
              </w:rPr>
            </w:pPr>
            <w:r>
              <w:rPr>
                <w:i/>
                <w:szCs w:val="23"/>
              </w:rPr>
              <w:t>Внутренние инженерные сети: водопровод, водоотведение, отопление и вентиляция, электроосвещение, силовые распределительные сети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точник финансир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Бюджетные средства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Характеристика объекта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объекта – здание нежилое, двухэтажное с подвальным помещением под тепловой узел, неэксплуатируемое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Год постройки – 1986 г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та от первого этажа до низа плит покрытия – 5,44 м, высота подвала до низа плит перекрытия – 2,36 м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Строительный объем – 4332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; площадь – 1161,8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тивная схема здания – бескаркасная. Фундаменты – сборные ж/б блоки, стены – кирпичные, плиты перекрытия – сборные ж/б плиты, кровля – совмещенная, рулонная с внутренним водостоком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ходные данные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i/>
                <w:i/>
              </w:rPr>
            </w:pPr>
            <w:r>
              <w:rPr>
                <w:i/>
                <w:iCs/>
              </w:rPr>
              <w:t>Акты о проведенных осмотрах объекта.</w:t>
            </w:r>
          </w:p>
        </w:tc>
      </w:tr>
      <w:tr>
        <w:trPr>
          <w:trHeight w:val="8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заказчико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доступ к обследуемым конструкциям.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электропитанием 220 В для работы приборов и инструментов и необходимое отключение механизмов и электропроводки.</w:t>
            </w:r>
          </w:p>
          <w:p>
            <w:pPr>
              <w:pStyle w:val="Normal"/>
              <w:ind w:left="317" w:right="-1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исполнителе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бор и изучение техническ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/>
            </w:pPr>
            <w:r>
              <w:rPr>
                <w:i/>
                <w:iCs/>
              </w:rPr>
              <w:t>Откопка шурфов для освидетельствования фундаментов и обратная засыпка, а так же откачка воды из шурфов (при необходимости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скрытие и заделка узлов и элементов конструкций. При вскрытии строительных конструкций приглашать представителя заказчик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Обмеры строительных конструкций в объеме, необходимом для проведения обслед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бмеры внутренних инженерных сетей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конструктивной схемы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бнаружение дефектов элементов и узлов конструкций, составление дефектных ведомостей и схем с нанесением обнаруженных дефек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Фотографирование элементов,  узлов, характерных дефек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испытаний материалов строительных конструкций неразрушающими методами контрол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испытания образцов кирпича, раствора, бетона с определением их фактической марк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/>
            </w:pPr>
            <w:r>
              <w:rPr>
                <w:i/>
                <w:iCs/>
              </w:rPr>
              <w:t>Вскрытие кровли с определением состава гидроизоляционного ковра и утеплителя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скрытие и определение конструкции пол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ение проверочных расчетов несущей способности строительных конструкций  на фактические нагрузки с учетом дефектов и повреждений. 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теплотехнического расчета ограждающи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оценка технического состояния строительных конструкций с учетом материалов, полученных в процессе обследования и проверочных расчет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/>
            </w:pPr>
            <w:r>
              <w:rPr>
                <w:i/>
                <w:iCs/>
              </w:rPr>
              <w:t>Разработка рекомендаций по дальнейшей безопасной эксплуатации  строительных конструкций и здания в целом,  как детского сад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Оформление технического отчета.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контрактом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object w:dxaOrig="11505" w:dyaOrig="4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pt;margin-top:32.75pt;width:575.25pt;height:229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79565377" r:id="rId2"/>
              </w:object>
            </w:r>
            <w:r>
              <w:rPr/>
              <w:t xml:space="preserve">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Детально-инструментальное обследование выдать в 4 экз.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лючение выдать с учетом технико-экономического обоснования проведения капитального ремонт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Лестницы, стремянки для работы на высоте обеспечить исполнителю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Стоимость работ по обследованию выполнить в соответствии с СБЦ на обмерные работы и обследования зданий и сооружений, 1998 г. </w:t>
            </w:r>
          </w:p>
        </w:tc>
      </w:tr>
    </w:tbl>
    <w:p>
      <w:pPr>
        <w:pStyle w:val="Heading7"/>
        <w:spacing w:before="240" w:after="60"/>
        <w:rPr/>
      </w:pPr>
      <w:r>
        <w:rPr>
          <w:rFonts w:cs="Times New Roman" w:ascii="Times New Roman" w:hAnsi="Times New Roman"/>
          <w:sz w:val="20"/>
          <w:szCs w:val="20"/>
        </w:rPr>
        <w:t>Представитель Заказчика, вед. инженер МКУ «АХССО»                                                                     Л. Г. Карымова</w:t>
      </w:r>
    </w:p>
    <w:sectPr>
      <w:type w:val="nextPage"/>
      <w:pgSz w:w="11906" w:h="16838"/>
      <w:pgMar w:left="1418" w:right="42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0:00Z</dcterms:created>
  <dc:creator>Artem001</dc:creator>
  <dc:description/>
  <cp:keywords/>
  <dc:language>en-US</dc:language>
  <cp:lastModifiedBy>buh3</cp:lastModifiedBy>
  <cp:lastPrinted>2012-07-06T13:36:00Z</cp:lastPrinted>
  <dcterms:modified xsi:type="dcterms:W3CDTF">2012-07-30T05:37:00Z</dcterms:modified>
  <cp:revision>8</cp:revision>
  <dc:subject/>
  <dc:title/>
</cp:coreProperties>
</file>