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30» июля 2012 года  № 035630012001200004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44 от 30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44 от 30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07-30T09:22:00Z</dcterms:modified>
  <cp:revision>51</cp:revision>
  <dc:subject/>
  <dc:title>Приложение № 1</dc:title>
</cp:coreProperties>
</file>