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2000045 от 30.07.2012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антибиотики)</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лекарственных средств (антибиотики</w:t>
      </w:r>
      <w:r>
        <w:rPr>
          <w:b/>
        </w:rPr>
        <w:t>)</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предпринимательской деятельности (модернизация).</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одной партией в течение 5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2-07-30T09:26:00Z</dcterms:modified>
  <cp:revision>92</cp:revision>
  <dc:subject/>
  <dc:title>Приложение  № 3</dc:title>
</cp:coreProperties>
</file>