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элементов благоустройства кладбища "Южно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Жилищная служб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элементов благоустройства кладбища "Южно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4 37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0000 Услуги жилищно - коммун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ий край, Пермь г, кладбище "Южно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7 сентября 2012 г. по 08 октября 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 718,9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33:00Z</dcterms:created>
  <dc:creator>1</dc:creator>
  <dc:description/>
  <cp:keywords/>
  <dc:language>en-US</dc:language>
  <cp:lastModifiedBy>1</cp:lastModifiedBy>
  <dcterms:modified xsi:type="dcterms:W3CDTF">2012-07-30T11:33:00Z</dcterms:modified>
  <cp:revision>1</cp:revision>
  <dc:subject/>
  <dc:title>Извещение</dc:title>
</cp:coreProperties>
</file>