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2000017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расходных материал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извещение № 0356300149512000017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омер извещения на общероссийском сайт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31 июля 2012 год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втор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расходных материалов</w:t>
      </w:r>
      <w:r>
        <w:rPr/>
        <w:t>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лгих Елена Николаевна – заместитель главного врача по экономическим вопросам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Шистерова Людмила Семеновна – заместитель главного врача по АХЧ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>
          <w:bCs/>
        </w:rPr>
        <w:t>поставка  расходных материалов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ab/>
        <w:t xml:space="preserve">Начальная (максимальная) цена контракта: </w:t>
      </w:r>
      <w:r>
        <w:rPr/>
        <w:t>208 608,00 (Двести восемь тысяч шестьсот во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ложения о цене контракта, выраженные по мере убыва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3"/>
        <w:gridCol w:w="1573"/>
        <w:gridCol w:w="2582"/>
        <w:gridCol w:w="32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едложение о цене контракта, ру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ремя поступления предлож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944,5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7.2012 10:33: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 защищенный номер заявки: 310620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Мед-комплектац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931,5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7.2012 10:32:0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 защищенный номер заявки: 310480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Комплекс-М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796,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7.2012 10:46:5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 защищенный номер заявки: 31072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П Глухова Н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084,7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7.2012 10:31:3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 защищенный номер заявки: 31032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О НПО «ГАРАН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738,4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7.2012 10:30:3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 защищенный номер заявки: 310189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Меди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876,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7.2012 10:24: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защищенный номер заявки: 31015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О «Компания Киль-Урал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рассмотрении вторых частей заявок Единая комиссия единогласно приняла следующее решение: все  заявки в открытом аукционе в электронной форме соответствуют требованиям, установленным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зультат ОАЭ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520"/>
        <w:gridCol w:w="2520"/>
        <w:gridCol w:w="1800"/>
        <w:gridCol w:w="1104"/>
      </w:tblGrid>
      <w:tr>
        <w:trPr>
          <w:trHeight w:val="2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Адрес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right="-84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6201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ОО «Мед-комплекта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614000, Пермский край, г.Пермь, ул.Куйбышева, д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щук А.И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х Е.Н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С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а Т.А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48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ОО «Комплекс-М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426000, Удмуртская Респ, г.Ижевск, ул.Степная, д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щук А.И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х Е.Н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С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а Т.А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7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ИП Глухова Н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614022, Пермский край, г.Пермь, ул.Стахановская, д.10 -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щук А.И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х Е.Н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С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а Т.А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32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О НПО «ГАРА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129337, г.Москва, ул.Красная Сосна, д.30, ст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щук А.И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х Е.Н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С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а Т.А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18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ОО «Мед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614007, Пермский край, г.Пермь, ул.Революции, д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щук А.И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х Е.Н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С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а Т.А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15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О «Компания Киль-Ура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614065, Пермский край, г.Пермь, ул.Чкалова, д.9Е - 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щук А.И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х Е.Н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С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а Т.А.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  <w:tab/>
        <w:t>2. Признать победителем аукциона: Общество с ограниченной ответственностью «Мед-комплектация»</w:t>
      </w:r>
    </w:p>
    <w:p>
      <w:pPr>
        <w:pStyle w:val="Normal"/>
        <w:ind w:right="-84" w:firstLine="708"/>
        <w:jc w:val="both"/>
        <w:rPr/>
      </w:pPr>
      <w:r>
        <w:rPr/>
        <w:t>3.Настоящий протокол подлежит размещению на электронной торговой площадке  по адресу: http://</w:t>
      </w:r>
      <w:r>
        <w:rPr>
          <w:b/>
        </w:rPr>
        <w:t>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4. Протокол был подписан всеми присутствующими на заседании членами Единой комиссии.</w:t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/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2"/>
        </w:tabs>
        <w:ind w:left="57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2-04-10T11:36:00Z</cp:lastPrinted>
  <dcterms:modified xsi:type="dcterms:W3CDTF">2012-07-30T11:31:00Z</dcterms:modified>
  <cp:revision>40</cp:revision>
  <dc:subject/>
  <dc:title>ПРОТОКОЛ № 91А/__/__ </dc:title>
</cp:coreProperties>
</file>