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от «____»______2012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от «___» _______2012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 xml:space="preserve">Приложение №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>к котировочной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54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939"/>
        <w:gridCol w:w="2965"/>
        <w:gridCol w:w="1418"/>
        <w:gridCol w:w="2008"/>
      </w:tblGrid>
      <w:tr>
        <w:trPr>
          <w:trHeight w:val="4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3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</w:t>
            </w:r>
          </w:p>
        </w:tc>
        <w:tc>
          <w:tcPr>
            <w:tcW w:w="2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ложение участника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Монтаж системы кондиционирования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блоков приемных производительностью: до 10 тыс.м3/ча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бл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кондиционеров доводчиков эжекционных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доводч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льти-сплит система LS - 2H09KFA2x2/LU - 2H18KFA2 Lessar       ( или эквивалент)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блоков приемных производительностью: до 10 тыс.м3/ча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бл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кондиционеров доводчиков эжекционных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доводч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диционер LS - H12KFA2/LU - H12KFA2 Lessar( или эквивалент)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онштейны и подставки под оборудование из сортовой стали  (кронштейн 450*450 уголок  45 - 5 компл.)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  <w:r>
              <w:rPr>
                <w:rFonts w:cs="Arial" w:ascii="Arial" w:hAnsi="Arial"/>
                <w:i/>
                <w:iCs/>
              </w:rPr>
              <w:br/>
              <w:t>4,9*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8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ление отверстий: в кирпичных стенах электроперфоратором диаметром до 20 мм, толщина стен 0,5 кирпич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отверс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ление отверстий: на каждые 10 мм диаметра свыше 20 мм добавлять к расценке 69-2-1 ( диаметр 50мм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отверс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ление отверстий: на каждые 0,5 кирпича толщины стен добавлять к расценке 69-2-1 ( при толщине стены 900мм)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отверс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ка трубная из труб цветных металлов, диаметр наружный 10 мм (применительно Д=15,88;9,52мм)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ы медные (фреонопровод диаметром 9,52 мм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ы медные (фреонопровод диаметром 15,88 мм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ляция трубопроводов диаметром 180 мм изделиями из вспененного каучука ("Армофлекс"), вспененного полиэтилена ("Термофлекс"): трубками                         (применительно к изоляции  трубками из полиэтиленовой пены с закрытой ячеистой структурой Energoflex Супер 15х13)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м трубопров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и из вспененного полиэтилена (пенополиэтилен) диаметром 108х13 мм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ы алюминиевые марки АД1Н, толщиной 0,5 мм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79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и теплоизоляционные из вспененного полиэтилена толщиной 9 мм, диаметром 18 мм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10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Дренаж</w:t>
            </w:r>
          </w:p>
        </w:tc>
      </w:tr>
      <w:tr>
        <w:trPr>
          <w:trHeight w:val="102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трубопроводов водоснабжения из напорных полиэтиленовых труб низкого давления среднего типа наружным диаметром: 25 мм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м трубопрово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ы напорные из полиэтилена низкого давления среднего типа, наружным диаметром 25 мм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36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а из полипропилена PN 16/2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6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ба пластмассовые: шириной до 120 мм (короб пластмассовый 80Х60)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-канал (короб)  80Х60 мм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10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Электромонтажные работы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ба пластмассовые: шириной до 120 мм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-канал (короб)  100x60 мм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ягивание проводов в электротехнический плинтус. Провод: два сечением до 2,5 мм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м двухпроводной лин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5 и сечением 1,5 мм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32</w:t>
            </w:r>
            <w:r>
              <w:rPr>
                <w:rFonts w:cs="Arial" w:ascii="Arial" w:hAnsi="Arial"/>
                <w:i/>
                <w:iCs/>
              </w:rPr>
              <w:br/>
              <w:t>0,016*1,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3 и сечением 1,5 мм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28</w:t>
            </w:r>
            <w:r>
              <w:rPr>
                <w:rFonts w:cs="Arial" w:ascii="Arial" w:hAnsi="Arial"/>
                <w:i/>
                <w:iCs/>
              </w:rPr>
              <w:br/>
              <w:t>0,014*1,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ат одно-, двух-, трехполюсный, устанавливаемый на конструкции: на стене или колонне, на ток до 100 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ключатели автоматические ВА47-29 3Р 25А, характеристика 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21"/>
        <w:spacing w:lineRule="exact" w:line="280"/>
        <w:jc w:val="center"/>
        <w:rPr>
          <w:rFonts w:ascii="Times New (W1);Times New Roman" w:hAnsi="Times New (W1);Times New Roman" w:cs="Times New (W1);Times New Roman"/>
          <w:b/>
          <w:b/>
          <w:sz w:val="28"/>
        </w:rPr>
      </w:pPr>
      <w:r>
        <w:rPr>
          <w:rFonts w:cs="Times New (W1);Times New Roman" w:ascii="Times New (W1);Times New Roman" w:hAnsi="Times New (W1);Times New Roman"/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(W1);Times New Roman" w:hAnsi="Times New (W1);Times New Roman" w:cs="Times New (W1);Times New Roman"/>
          <w:b/>
          <w:b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</w:r>
    </w:p>
    <w:p>
      <w:pPr>
        <w:pStyle w:val="21"/>
        <w:spacing w:lineRule="exact" w:line="280"/>
        <w:jc w:val="center"/>
        <w:rPr>
          <w:rFonts w:ascii="Times New (W1);Times New Roman" w:hAnsi="Times New (W1);Times New Roman" w:cs="Times New (W1);Times New Roman"/>
          <w:b/>
          <w:b/>
          <w:sz w:val="28"/>
          <w:szCs w:val="22"/>
        </w:rPr>
      </w:pPr>
      <w:r>
        <w:rPr>
          <w:rFonts w:cs="Times New (W1);Times New Roman" w:ascii="Times New (W1);Times New Roman" w:hAnsi="Times New (W1);Times New Roman"/>
          <w:b/>
          <w:sz w:val="28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0:00Z</dcterms:created>
  <dc:creator>USER</dc:creator>
  <dc:description/>
  <cp:keywords/>
  <dc:language>en-US</dc:language>
  <cp:lastModifiedBy>Ростоцкая Людмила Николаевна</cp:lastModifiedBy>
  <dcterms:modified xsi:type="dcterms:W3CDTF">2012-07-25T09:36:00Z</dcterms:modified>
  <cp:revision>25</cp:revision>
  <dc:subject/>
  <dc:title/>
</cp:coreProperties>
</file>