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Приложению № 2 к документации об открытом аукционе в электронной форме и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роект муниципального контракта (Приложение № 1 </w:t>
              <w:br/>
              <w:t>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33 объекта (недвижимое имущество) согласно Приложению № 2 к документации об открытом аукционе в электронной форме и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189 511 рублей 74 копейк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формация, полученная на основании мониторинга рынка услуг по оценке (Приложение № 3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объекты с разбивкой по районам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2 (отдел договорных отношений), </w:t>
              <w:br/>
              <w:t>тел.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участника размещения заказа и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9 475 рублей 59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2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2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2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56 853  рублей 52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2 года № ______.</w:t>
                  </w:r>
                </w:p>
              </w:tc>
            </w:tr>
          </w:tbl>
          <w:p>
            <w:pPr>
              <w:pStyle w:val="Normal"/>
              <w:numPr>
                <w:ilvl w:val="0"/>
                <w:numId w:val="0"/>
              </w:numPr>
              <w:autoSpaceDE w:val="false"/>
              <w:ind w:firstLine="317"/>
              <w:jc w:val="both"/>
              <w:outlineLvl w:val="1"/>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color w:val="FFFF00"/>
                <w:sz w:val="22"/>
                <w:szCs w:val="22"/>
                <w:highlight w:val="yellow"/>
              </w:rPr>
            </w:pPr>
            <w:r>
              <w:rPr>
                <w:rFonts w:cs="Times New Roman"/>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User</cp:lastModifiedBy>
  <cp:lastPrinted>2012-05-30T12:56:00Z</cp:lastPrinted>
  <dcterms:modified xsi:type="dcterms:W3CDTF">2012-07-30T04:46:00Z</dcterms:modified>
  <cp:revision>107</cp:revision>
  <dc:subject/>
  <dc:title>СОГЛАСОВАНО</dc:title>
</cp:coreProperties>
</file>