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2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825"/>
        <w:gridCol w:w="3260"/>
        <w:gridCol w:w="3827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 000 х 33 = </w:t>
              <w:br/>
              <w:t>396 0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477,45 х 33 = </w:t>
              <w:br/>
              <w:t>81 755,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0,89 х 33 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779,3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му контракту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0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755,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779,3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договорных отношений</w:t>
        <w:tab/>
        <w:tab/>
        <w:tab/>
        <w:tab/>
        <w:tab/>
        <w:tab/>
        <w:tab/>
        <w:tab/>
        <w:tab/>
        <w:tab/>
        <w:t xml:space="preserve">                О.В.Кич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Ольга Сергеевна Деменева</cp:lastModifiedBy>
  <cp:lastPrinted>2012-05-30T12:31:00Z</cp:lastPrinted>
  <dcterms:modified xsi:type="dcterms:W3CDTF">2012-07-24T05:23:00Z</dcterms:modified>
  <cp:revision>24</cp:revision>
  <dc:subject/>
  <dc:title/>
</cp:coreProperties>
</file>