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334 ЭА/3/1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на выполнение общестроительных работ по адресу г.Пермь, ул.Бушмакина,18 МБСКОУ «СКОШ для детей с ОВЗ № 152» г.Перми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извещение № 0356300087712000008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938" w:hanging="793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01 августа 2012 года</w:t>
        <w:br/>
        <w:t xml:space="preserve"> 10 часов 40 минут</w:t>
      </w:r>
    </w:p>
    <w:p>
      <w:pPr>
        <w:pStyle w:val="Normal"/>
        <w:ind w:left="7938" w:hanging="793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конкурсной (аукционной) комиссии по видам товаров, работ, услуг № 3 по рассмотрению первых частей заявок на участие в открытом аукционе в электронной форме.</w:t>
      </w:r>
    </w:p>
    <w:p>
      <w:pPr>
        <w:pStyle w:val="TextBody"/>
        <w:spacing w:before="0" w:after="0"/>
        <w:jc w:val="both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авина Н.Ю.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БСКОУ «СКОШ для детей с ОВЗ № 152» г.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Местонахождение: 614047, г. Пермь,  ул. Бушмакина, 18, тел.: (342) 275-69-0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общестроительных работ по адресу г.Пермь, ул.Бушмакина,18 МБСКОУ «СКОШ для детей с ОВЗ № 152» г.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 943 350 (Девятьсот сорок три тысячи триста пятьдесят) рублей 19 копее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sz w:val="22"/>
          <w:szCs w:val="22"/>
        </w:rPr>
        <w:t>До окончания срока подачи заявок на участие в открытом аукционе в электронной форме поступило 6 заявок на участие в открытом аукционе в электронной форме. Отозвано заявок 2 (порядковые номера: 3101146, 3145100)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первые части заявок на участие в аукционе в электронной форм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азать в допуске к участию в открытом аукционе в электронной форме следующим участникам размещения заказа: 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3"/>
        <w:gridCol w:w="1577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Федерального закона № 94-Ф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79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электронной форме, предлагаемого для использования  товара (не указаны конкретные показатели длины, ширины и толщины брусков обрезных хвойных пород; указано устройство спортивного покрытия </w:t>
            </w:r>
            <w:r>
              <w:rPr>
                <w:sz w:val="20"/>
                <w:szCs w:val="20"/>
                <w:lang w:val="en-US"/>
              </w:rPr>
              <w:t>GUMBIT</w:t>
            </w:r>
            <w:r>
              <w:rPr>
                <w:sz w:val="20"/>
                <w:szCs w:val="20"/>
              </w:rPr>
              <w:t xml:space="preserve"> (или эквивалент).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347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предлагаемого для использования  товара (не указаны конкретные показатели длины, ширины и толщины брусков обрезных хвойных пород; не указана плотность каменных материалов, марка асфальтобетонных смесей).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441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предлагаемого для использования  товара (не указаны конкретные показатели длины, ширины и толщины брусков обрезных хвойных пород).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513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предлагаемого для использования  товара (не указаны конкретные показатели длины, ширины и толщины брусков обрезных хвойных пород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знать открытый аукцион  в электронной форме несостоявшимся в соответствии с ч.10 ст. 41.9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 электронной форме всем участникам размещения заказа.   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авина Н.Ю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азова Е.К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узнецов А.А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футдинова Т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7:37:00Z</dcterms:created>
  <dc:creator>СОК</dc:creator>
  <dc:description/>
  <cp:keywords/>
  <dc:language>en-US</dc:language>
  <cp:lastModifiedBy>опер4</cp:lastModifiedBy>
  <cp:lastPrinted>2012-08-01T11:46:00Z</cp:lastPrinted>
  <dcterms:modified xsi:type="dcterms:W3CDTF">2012-08-01T05:53:00Z</dcterms:modified>
  <cp:revision>6</cp:revision>
  <dc:subject/>
  <dc:title>ПРОТОКОЛ № __А/3/1</dc:title>
</cp:coreProperties>
</file>